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ЛОГОВЫЕ КОНСУЛЬТАНТ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К НОВЫЙ ВИД ПРОФЕССИОНАЛЬНОЙ ДЕЯТЕ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СПУБЛИКЕ БЕЛАРУС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ые основы оказания услуг по налоговому консультированию в Республике Беларусь определены </w:t>
      </w:r>
      <w:r>
        <w:rPr>
          <w:rFonts w:cs="Times New Roman" w:ascii="Times New Roman" w:hAnsi="Times New Roman"/>
          <w:b/>
          <w:sz w:val="24"/>
          <w:szCs w:val="24"/>
        </w:rPr>
        <w:t>Указом Президента Республики Беларусь от 19 сентября 2017 г. №338 «О налоговом консультировании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логовое консультирование</w:t>
      </w:r>
      <w:r>
        <w:rPr>
          <w:rFonts w:cs="Times New Roman" w:ascii="Times New Roman" w:hAnsi="Times New Roman"/>
          <w:sz w:val="24"/>
          <w:szCs w:val="24"/>
        </w:rPr>
        <w:t xml:space="preserve"> – это новый вид предпринимательской деятельности в Республике Беларусь по налоговому обслуживанию юридических и физических лиц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ое консультирование осуществляется на основе договора возмездного оказания услуг по налоговому консультированию, заключаемого в письменной форме между коммерческими организациями, индивидуальными предпринимателями, осуществляющими деятельность по налоговому консультированию, и консультируемым лицом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ями услуг налоговых консультантов могут быть представители малого и среднего бизнеса, некоммерческие организации и частные лица (наемные работники, арендодатели, вкладчики, пенсионеры, наследники)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то может оказывать услуги по налоговому консультированию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по налоговому консультированию могут оказываться как самостоятельно (в качестве индивидуального предпринимателя), так и коммерческой организацией, в которой налоговый консультант является штатным работником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, претендующие на осуществление деятельности по налоговому консультированию, должны успешно сдать квалификационный экзамен и получить квалификационный аттестат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 лицам, претендующим на получение квалификационного аттестата, предоставлено право выбора направления экзамена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ое консультирование организаций, индивидуальных предпринимателей и физических лиц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ое консультирование организаций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ое консультирование индивидуальных предпринимателей и физических лиц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слуги налогового консультирова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по вопросам налогообложения, подготовка рекомендаций (заключений) по вопросам налогообложения, в том числе по определению оптимальных путей их решени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ведению бухгалтерского и налогового учета, составлению налоговых деклараций (расчетов) и иных документов, в том числе жалоб, представлению их в налоговые органы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ъявление от имени и по поручению консультируемого лица (доверителя) требований о возврате (зачете) излишне уплаченных (взысканных)сумм налогов, сборов (пошлин), пеней, возмещении убытков, причиненных неправомерными действиями (бездействием) должностных лиц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ство в налоговых правоотношениях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ственность налогового консультанта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нсультант несет неограниченную ответственность за нанесение имущественного ущерба в результате ошибок и упущений при оказании помощи по  вопросам налогообложения (за исключением случаев, когда в договоре предусмотрена ограниченная ответственность)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ответственность налоговых консультантов в обязательном порядке подлежит страхованию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нформация по вопросам налогового консультирования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МНС создан раздел «Налоговые консультанты», который содержит актуальную информацию в отношении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ой базы по данному вопросу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я квалификационных экзаменов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го реестра налоговых консультантов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ов на типовые вопросы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ов, успешно сдавших квалификационный экзамен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е и месте вручения квалификационных аттестатов.</w:t>
      </w:r>
    </w:p>
    <w:sectPr>
      <w:type w:val="nextPage"/>
      <w:pgSz w:w="11906" w:h="16838"/>
      <w:pgMar w:left="426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03:00Z</dcterms:created>
  <dc:creator>701_Chebrova</dc:creator>
  <dc:description/>
  <dc:language>en-US</dc:language>
  <cp:lastModifiedBy>uliana2</cp:lastModifiedBy>
  <dcterms:modified xsi:type="dcterms:W3CDTF">2018-07-13T09:03:00Z</dcterms:modified>
  <cp:revision>2</cp:revision>
  <dc:subject/>
  <dc:title/>
</cp:coreProperties>
</file>