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ВЕДЕНИЮ ЛИЦ, ПРЕТЕНДУЮЩИХ НА ПОЛУЧЕНИЕ АТТЕСТАТА НАЛОГОВОГО КОНСУЛЬТАНТА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РМАТИВНЫЕ ПРАВОВЫЕ АКТЫ ПО ВОПРОСУ ВНЕДРЕНИЯ В РЕСПУБЛИКЕ БЕЛАРУСЬ ИНСТИТУТА НАЛОГОВОГО КОНСУЛЬТАНТ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Указ Президента Республики Беларусь от 19 сентября 2017 г. №338 «О налоговом консультировании» </w:t>
      </w:r>
      <w:r>
        <w:rPr>
          <w:sz w:val="28"/>
          <w:szCs w:val="28"/>
        </w:rPr>
        <w:t xml:space="preserve">(далее – Указ № 338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становление Министерства по налогам и сборам Республики Беларусь (далее – МНС) от 3 ноября 2017 г. №23 «О некоторых мерах по реализации Указа Президента Республики Беларусь от 19сентября 2017 г. № 338».</w:t>
      </w:r>
    </w:p>
    <w:p>
      <w:pPr>
        <w:pStyle w:val="Style16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установлен порядок функционирования квалификационной комиссии по приему квалификационного экзамена у физических лиц, претендующих на получение квалификационного аттестата налогового консультанта, организации и проведения квалификационного экзамена по проверке знаний физических лиц, претендующих на получение квалификационного аттестата налогового консультанта (далее –  квалификационный экзамен), утверждения методики его оценки, а также обеспечения качества осуществления деятельности по налоговому консультированию принят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Приказ МНС от 29 ноября 2017 г. № 132 «</w:t>
      </w:r>
      <w:r>
        <w:rPr>
          <w:b/>
          <w:bCs/>
          <w:sz w:val="28"/>
          <w:szCs w:val="28"/>
        </w:rPr>
        <w:t>О некоторых мерах по реализации Указа Президента Республики Беларусь от 19 сентября 2017 г. № 338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утверждены состав квалификационной комиссии  и Инструкция о порядке ведения Единого реестра налоговых консультантов, который размещен на официальном сайте Министерства по налогам и сборам Республики Беларусь в глобальной компьютерной сети Интернет в специально созданном разделе «Единый реестр налоговых консультантов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всестороннего освещения вопросов налогового консультирования, а также организации и проведения квалификационных экзаменов на официальном сайте МНС создан раздел «Налоговые консультанты», который содержит актуальную информацию в отношен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й базы по данному вопрос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оведения квалификационных экзамен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реестра налоговых консультан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ов на типовые вопрос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ов, успешно сдавших квалификационный экзамен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е и месте вручения квалификационных аттеста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КВАЛИФИКАЦИОННОГО ЭКЗАМЕ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дготовки претендентов к сдаче квалификационного экзамена на базе ГУО «Центр повышения квалификации руководящих работников и специалистов Минфина» и Института повышения квалификации и переподготовки экономических кадров УО «Белорусский государственный экономический университет» организованы курсы по программе, согласованной с МНС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 лицам, претендующим на получение квалификационного аттестата, предоставлено право выбора направления экзамена:</w:t>
      </w:r>
    </w:p>
    <w:p>
      <w:pPr>
        <w:pStyle w:val="Style16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консультирование организаций, индивидуальных предпринимателей и физических лиц;</w:t>
      </w:r>
    </w:p>
    <w:p>
      <w:pPr>
        <w:pStyle w:val="Style16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консультирование организаций;</w:t>
      </w:r>
    </w:p>
    <w:p>
      <w:pPr>
        <w:pStyle w:val="Style16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консультирование индивидуальных предпринимателей и физических лиц.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 у претендентов на осуществление предпринимательской деятельности по налоговому консультированию на территории Республики Беларусь осуществляет МНС. 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й квалификационный экзамен состоится 6-7 июня 2018 г.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аттестованных специалистах, получивших квалификационные аттестаты, вносятся в Единый реестр налоговых консультантов, который размещен на официальном сайте МНС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АТА НАЛОГОВЫХ КОНСУЛЬТАНТОВ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 апреля 2018 года первыми налоговыми консультантами проведено учредительное собрание, на котором принято решение о создании Палаты налоговых консультантов (далее – Палата), утвержден устав Палаты и избраны ее выборные органы (правление и контрольно-ревизионная комиссия), а также председатель правления Палаты. 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правление Палаты, являющееся одним из органов управления,  входят: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ев Павел Валерьевич (председатель правления Палаты), являющийся директором ООО «Бейкер Тилли Бел» - белорусской аудиторская компании, осуществляющей деятельность в сфере аудита, консалтинга и ведения бухгалтерского учета с 2004 года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рдюк Олег Алексеевич (заместитель председателя правления Палаты) – индивидуальный предприниматель, осуществляющий деятельность по оказанию услуг в области налогообложения и бухгалтерского учета, также являющийся сотрудником ООО «Грант Торнтон»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заченко Ольга Владимировна – сотрудник ООО «Пик-аудит», оказывающей  комплекс аудиторских и бухгалтерских услуг.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м юстиции Республики Беларусь 24 апреля 2018 г. зарегистрирована Палата налоговых консультантов (свидетельство о государственной регистрации некоммерческой организации от 24 апреля 2018 г. № 0000005)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алата является некоммерческой организацией с обязательным членством налоговых консультантов, основными целями и задачами которой являются </w:t>
      </w:r>
      <w:r>
        <w:rPr>
          <w:sz w:val="28"/>
          <w:szCs w:val="28"/>
        </w:rPr>
        <w:t>защита прав и интересов ее членов, представление их интересов в государственных органах и иных организациях, а также осуществление контроля качества оказания услуг по налоговому консультированию. Палата – это неотъемлемая часть институциональной среды деятельности налоговых консультантов, являющаяся связующим звеном между МНС и ее чле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ятельность налоговых консультантов важ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к для налогоплательщиков, так и для государства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ведение института налоговых консультантов позволит повысить общий уровень правовой и экономической грамотности и качественно улучшить  взаимодействие между налогоплательщиками и налоговыми органами, позволит повысить эффективность взимания налогов, что в свою очередь окажет благоприятное влияние на  улучшение бизнес среды и инвестиционного клима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25:00Z</dcterms:created>
  <dc:creator>701_Chebrova</dc:creator>
  <dc:description/>
  <dc:language>en-US</dc:language>
  <cp:lastModifiedBy>uliana2</cp:lastModifiedBy>
  <dcterms:modified xsi:type="dcterms:W3CDTF">2018-06-21T06:25:00Z</dcterms:modified>
  <cp:revision>2</cp:revision>
  <dc:subject/>
  <dc:title/>
</cp:coreProperties>
</file>