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оверке первичных учетных документов на предмет их соответствия требованиям законодательств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пунктом 1.16 пункта 1 статьи 22 Налогового кодекса Республики Беларусь, в редакции, вступившей в силу с 01.01.2019 (далее - НК), </w:t>
      </w:r>
      <w:r>
        <w:rPr>
          <w:rFonts w:cs="Times New Roman" w:ascii="Times New Roman" w:hAnsi="Times New Roman"/>
          <w:b/>
          <w:sz w:val="28"/>
          <w:szCs w:val="28"/>
        </w:rPr>
        <w:t xml:space="preserve">на плательщиков возложена обязанность </w:t>
      </w:r>
      <w:r>
        <w:rPr>
          <w:rFonts w:cs="Times New Roman" w:ascii="Times New Roman" w:hAnsi="Times New Roman"/>
          <w:sz w:val="28"/>
          <w:szCs w:val="28"/>
        </w:rPr>
        <w:t>по проверке первичных учетных документов на предмет их соответствия требованиям законодательства, а в случае их оформления от имени белорусской организации или белорусского индивидуального предпринимателя – проверять принадлежность их отправителю товара и действительность бланка такого документа, информация о котором размещается в электронном банке данных бланков документов и документов с определенной степенью защиты и печатной продукции.</w:t>
      </w:r>
    </w:p>
    <w:p>
      <w:pPr>
        <w:pStyle w:val="Normal"/>
        <w:autoSpaceDE w:val="false"/>
        <w:spacing w:lineRule="exact" w:line="28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Справочно. Такая обязанность организаций и индивидуальных предпринимателей была предусмотрена с 01.01.2013 подпунктом 1.9 Указа Президента Республики Беларусь от 23.10.2012 № 488 «О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i/>
          <w:sz w:val="28"/>
          <w:szCs w:val="28"/>
        </w:rPr>
        <w:t>некоторых мерах по предупреждению незаконной минимизации сумм налоговых обязательств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нная норма направлена на профилактику и предупреждение негативных последствий, связанных с неполной и (или) несвоевременной уплатой платежей в бюджет либо отсутствием у плательщика соответствующих действительности документов, подтверждающих легальность приобретения товара, и ее выполнение является одной из мер должной осмотрительности плательщика.</w:t>
      </w:r>
    </w:p>
    <w:p>
      <w:pPr>
        <w:pStyle w:val="Normal"/>
        <w:autoSpaceDE w:val="false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одпункте 1.16 пункта 1 статьи 22 НК предусмотрено </w:t>
      </w:r>
      <w:r>
        <w:rPr>
          <w:rFonts w:cs="Times New Roman" w:ascii="Times New Roman" w:hAnsi="Times New Roman"/>
          <w:b/>
          <w:sz w:val="28"/>
          <w:szCs w:val="28"/>
        </w:rPr>
        <w:t>два требова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50" w:leader="none"/>
        </w:tabs>
        <w:autoSpaceDE w:val="false"/>
        <w:spacing w:lineRule="auto" w:line="240" w:before="0" w:after="0"/>
        <w:ind w:left="0" w:firstLine="7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-первых, проверка первичных учетных документов </w:t>
      </w:r>
      <w:r>
        <w:rPr>
          <w:rFonts w:cs="Times New Roman" w:ascii="Times New Roman" w:hAnsi="Times New Roman"/>
          <w:b/>
          <w:sz w:val="28"/>
          <w:szCs w:val="28"/>
        </w:rPr>
        <w:t>на предмет их соответствия</w:t>
      </w:r>
      <w:r>
        <w:rPr>
          <w:rFonts w:cs="Times New Roman" w:ascii="Times New Roman" w:hAnsi="Times New Roman"/>
          <w:sz w:val="28"/>
          <w:szCs w:val="28"/>
        </w:rPr>
        <w:t xml:space="preserve"> требованиям законодательства;</w:t>
      </w:r>
    </w:p>
    <w:p>
      <w:pPr>
        <w:pStyle w:val="31"/>
        <w:numPr>
          <w:ilvl w:val="0"/>
          <w:numId w:val="2"/>
        </w:numPr>
        <w:tabs>
          <w:tab w:val="clear" w:pos="708"/>
          <w:tab w:val="left" w:pos="1050" w:leader="none"/>
        </w:tabs>
        <w:ind w:left="0" w:firstLine="750"/>
        <w:rPr/>
      </w:pPr>
      <w:r>
        <w:rPr>
          <w:rFonts w:eastAsia="Calibri"/>
          <w:sz w:val="28"/>
          <w:szCs w:val="28"/>
          <w:lang w:val="ru-RU" w:eastAsia="en-US"/>
        </w:rPr>
        <w:t xml:space="preserve">во-вторых, </w:t>
      </w:r>
      <w:r>
        <w:rPr>
          <w:rFonts w:eastAsia="Calibri"/>
          <w:sz w:val="28"/>
          <w:szCs w:val="28"/>
          <w:lang w:eastAsia="en-US"/>
        </w:rPr>
        <w:t xml:space="preserve">в случае оформления первичных учетных документов от имени белорусской организации или белорусского индивидуального предпринимателя – проверка </w:t>
      </w:r>
      <w:r>
        <w:rPr>
          <w:rFonts w:eastAsia="Calibri"/>
          <w:b/>
          <w:sz w:val="28"/>
          <w:szCs w:val="28"/>
          <w:lang w:eastAsia="en-US"/>
        </w:rPr>
        <w:t>принадлежности их отправителю товара и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действительности бланка</w:t>
      </w:r>
      <w:r>
        <w:rPr>
          <w:rFonts w:eastAsia="Calibri"/>
          <w:sz w:val="28"/>
          <w:szCs w:val="28"/>
          <w:lang w:eastAsia="en-US"/>
        </w:rPr>
        <w:t xml:space="preserve"> такого документа, информация о котором размещается в электронном банке данных бланков документов и документов с определенной степенью защиты и печатной продукции.</w:t>
      </w:r>
    </w:p>
    <w:p>
      <w:pPr>
        <w:pStyle w:val="Normal"/>
        <w:autoSpaceDE w:val="false"/>
        <w:spacing w:lineRule="auto" w:line="240" w:before="28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роверка первичных учетных документов на предмет их соответствия требованиям законодательств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унктом 2 статьи 39 НК налоговый учет основывается на данных бухгалтерского учета и (или) на иных документально подтвержденных данных об объектах, подлежащих налогообложению либо связанных с налогообложением. Таким образом, поскольку в соответствии с абзацем тринадцатым статьи 1 Закона Республики Беларусь от 12.07.2013 № 57-З «О бухгалтерском учете и отчетности» (далее – Закон о бухгалтерском учете) первичный учетный документ – документ, на основании которого хозяйственная операция отражается на счетах бухгалтерского учета, необходимость проверки первичных учетных документов на предмет их соответствия требованиям законодательства объективно обусловлена взаимосвязью налогового и бухгалтерского учет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унктом 2 статьи 10 Закона о бухгалтерском учете </w:t>
      </w:r>
      <w:r>
        <w:rPr>
          <w:rFonts w:cs="Times New Roman" w:ascii="Times New Roman" w:hAnsi="Times New Roman"/>
          <w:b/>
          <w:sz w:val="28"/>
          <w:szCs w:val="28"/>
        </w:rPr>
        <w:t>определены требования</w:t>
      </w:r>
      <w:r>
        <w:rPr>
          <w:rFonts w:cs="Times New Roman" w:ascii="Times New Roman" w:hAnsi="Times New Roman"/>
          <w:sz w:val="28"/>
          <w:szCs w:val="28"/>
        </w:rPr>
        <w:t xml:space="preserve"> к первичному учетному документу. Так, первичные учетные документы, если иное не установлено Президентом Республики Беларусь, должны содержать следующие сведения: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документа, дату его составления;</w:t>
      </w:r>
    </w:p>
    <w:p>
      <w:pPr>
        <w:pStyle w:val="Normal"/>
        <w:autoSpaceDE w:val="false"/>
        <w:spacing w:lineRule="exact" w:line="28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правочно. В соответствии с пунктом 5 статьи 10 Закона о бухгалтерском учете первичный учетный документ составляется при совершении хозяйственной операции, а если это не представляется возможным – непосредственно после ее совершения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организации, фамилию и инициалы индивидуального предпринимателя, являющегося участником хозяйственной операции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и основание совершения хозяйственной операции, ее оценку в натуральных и стоимостных показателях или в стоимостных показателях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и лиц, ответственных за совершение хозяйственной операции и (или) правильность ее оформления, их фамилии, инициалы и подпис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этом следует отметить, что положения Закона Республики Беларусь «О бухгалтерском учете и отчетности» </w:t>
      </w:r>
      <w:r>
        <w:rPr>
          <w:rFonts w:cs="Times New Roman" w:ascii="Times New Roman" w:hAnsi="Times New Roman"/>
          <w:sz w:val="28"/>
          <w:szCs w:val="28"/>
          <w:u w:val="single"/>
        </w:rPr>
        <w:t>не распространяются на индивидуальных предпринимателей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месте с тем нормами НК предусмотрено, что индивидуальные предприниматели-плательщики единого налога с индивидуальных предпринимателей и иных физических лиц, а также индивидуальные предприниматели, применяющие упрощенную систему налогообложения и ведущие учет в книге учета доходов и расходов организаций и индивидуальных предпринимателей, применяющих упрощенную систему налогообложения, составляют первичные учетные документы по правилам, установленным законодательством</w:t>
      </w:r>
      <w:r>
        <w:rPr>
          <w:rFonts w:cs="Times New Roman" w:ascii="Times New Roman" w:hAnsi="Times New Roman"/>
          <w:b/>
          <w:sz w:val="28"/>
          <w:szCs w:val="28"/>
        </w:rPr>
        <w:t xml:space="preserve"> для индивидуальных предпринимателей,</w:t>
      </w:r>
      <w:r>
        <w:rPr>
          <w:rFonts w:cs="Times New Roman" w:ascii="Times New Roman" w:hAnsi="Times New Roman"/>
          <w:sz w:val="28"/>
          <w:szCs w:val="28"/>
        </w:rPr>
        <w:t xml:space="preserve"> ведущих учет доходов и расходов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т доходов и расходов ведут индивидуальные предприниматели-плательщики подоходного налога с физических лиц (пункт 38 статьи 205 НК, далее – подоходный налог). Порядок ведения такого учета, а также порядок ведения учета иными категориями индивидуальных предпринимателей и требования к первичным учетным документам определены Инструкцией о порядке ведения учета доходов и расходов, утвержденной постановлением Министерства по налогам и сборам от 30.01.2019 № 5 (далее – Инструкция)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унктом 6 Инструкции предусмотрено, что первичные учетные документы, принимаемые к учету, если иное не установлено пунктом 20 Положения о Парке высоких технологий, утвержденного Декретом Президента Республики Беларусь от 22 сентября 2005 г. № 12, и пунктом 9 Инструкции, </w:t>
      </w:r>
      <w:r>
        <w:rPr>
          <w:rFonts w:cs="Times New Roman" w:ascii="Times New Roman" w:hAnsi="Times New Roman"/>
          <w:b/>
          <w:sz w:val="28"/>
          <w:szCs w:val="28"/>
        </w:rPr>
        <w:t>должны содержать</w:t>
      </w:r>
      <w:r>
        <w:rPr>
          <w:rFonts w:cs="Times New Roman" w:ascii="Times New Roman" w:hAnsi="Times New Roman"/>
          <w:sz w:val="28"/>
          <w:szCs w:val="28"/>
        </w:rPr>
        <w:t xml:space="preserve"> следующие обязательные сведения: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документа, дату его составления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организации, фамилию и инициалы индивидуального предпринимателя, являющегося участником хозяйственной операции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и основание совершения хозяйственной операции, ее оценку в натуральных и стоимостных показателях или в стоимостных показателях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и, инициалы, подписи и должности (при их наличии) лиц, ответственных за совершение хозяйственной операции и (или) правильность ее оформ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этом пунктом 7 Инструкции предусмотрено, что документами, подтверждающими совершение хозяйственных операций в том числе являются составленные в соответствии с законодательством первичные учетные документы, включенные в перечень первичных учетных документов, утвержденный постановлением Совета Министров Республики Беларусь от 24.03.2011 № 360. Пунктом 3 статьи 10 Закона о бухгалтерском учете также предусмотрено, что формы первичных учетных документов, включенных в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утвержденный постановлением Совета Министров Республики Беларусь от 24.03.2011 № 360, утверждаются уполномоченными государственными органами, указанными в этом перечне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к, в частности, в указанный перечень включены товарно – транспортные и товарные накладные, формы которых, а также порядок заполнения установлены Инструкцией о порядке заполнения товарно-транспортной накладной и товарной накладной, утвержденной постановлением Министерства финансов Республики Беларусь 30.06.2016 № 58 «Об установлении форм товарно-транспортной накладной и товарной накладной и утверждении Инструкции о порядке заполнения товарно-транспортной накладной и товарной накладной, внесении дополнений и изменения в постановление Министерства финансов Республики Беларусь от 22 апреля 2011 г. № 23» (далее – Инструкция № 58)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этом в соответствии с постановлением Совета Министров Республики Беларусь от 6 июля 2011 г. № 912 «О вопросах создания и ведения электронного банка данных бланков документов и документов с определенной степенью защиты и печатной продукции, признании утратившими силу некоторых постановлений Совета Министров Республики Беларусь» (далее – постановление № 912) товарно-транспортная накладная и товарная накладная включены в перечень бланков документов и документов с определенной степенью защиты и печатной продукции, информация о которых подлежит включению в электронный банк данных бланков документов и документов с определенной степенью защиты и печатной продукци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для выполнения плательщиками требований подпункта 1.16 пункта 1 статьи 22 НК необходимо проверять наличие и достоверность в первичном учетном документе обязательных сведений, установленных пунктом 2 статьи 10 Закона о бухгалтерском учете (пунктом 6 Инструкции), а в отношении товарно-транспортных и товарных накладных – соответствие форме, установленной Инструкцией № 58, а также оформление их на бланках документов с определенной степенью защиты.</w:t>
      </w:r>
    </w:p>
    <w:p>
      <w:pPr>
        <w:pStyle w:val="Normal"/>
        <w:autoSpaceDE w:val="false"/>
        <w:spacing w:lineRule="exact" w:line="280" w:before="0" w:after="12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>Справочно. Закон о бухгалтерском учете, акты Президента Республики Беларусь и Инструкция предоставляют возможность в отдельных случаях единолично составлять первичный учетный документ. Такие случаи определены постановлением Министерства финансов Республики Беларусь от 12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>февраля 2018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>г. №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>13 «О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>единоличном составлении первичных учетных документов и признании утратившим силу постановления Министерства финансов Республики Беларусь от 21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>декабря 2015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>г. №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>58», Положением о Парке высоких технологий, утвержденным Декретом Президента Республики Беларусь от 22.09.2005 №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>12 «О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>Парке высоких технологий»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2. Проверка первичных учетных документов, информация о бланках которых размещается в электронном банке данных бланков документов и документов с определенной степенью защиты и печатной продук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электронном банке данных бланков документов и документов с определенной степенью защиты и печатной продукции (далее – ЭБД) содержится информация о реализованных бланках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сно пункту 14 Положения о порядке ведения электронного банка данных бланков документов и документов с определенной степенью защиты и печатной продукции, утвержденного постановлением № 912, информация о покупателе бланков, дате реализации бланка, признании бланка недействительным, является общедоступной информацией и предоставляется посредством сети Интернет по адресу 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http://blank.bisc.by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олучения общедоступной информации о бланке необходимо сформировать запрос по коду, номеру и серии бланка. Информация о реализованном бланке будет предоставлена в разрезе УНП и наименования субъекта предпринимательской деятельности, приобретшего бланк, а также даты его приобретения. В случае, если реализованный ранее бланк признан недействительным, в том числе по причине его утраты, хищения, порчи, повреждения, запрета использования, брака, уничтожения и т.п., информация будет представлена в разрезе даты признания бланка недействительным.</w:t>
      </w:r>
    </w:p>
    <w:p>
      <w:pPr>
        <w:pStyle w:val="Normal"/>
        <w:autoSpaceDE w:val="false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итывая изложенное,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 случае оформления первичных учетных документов, а именно товарно-транспортной накладной и (или) товарной накладной от имени белорусской организации или белорусского индивидуального предпринимателя, плательщик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00" w:leader="none"/>
        </w:tabs>
        <w:autoSpaceDE w:val="false"/>
        <w:spacing w:lineRule="auto" w:line="240" w:before="120" w:after="0"/>
        <w:ind w:left="0" w:firstLine="75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оверяют наличие в товарно-транспортной накладной и (или) товарной накладной</w:t>
      </w:r>
      <w:r>
        <w:rPr>
          <w:rFonts w:cs="Times New Roman" w:ascii="Times New Roman" w:hAnsi="Times New Roman"/>
          <w:sz w:val="28"/>
          <w:szCs w:val="28"/>
        </w:rPr>
        <w:t xml:space="preserve"> обязательных сведений, установленных </w:t>
      </w:r>
      <w:r>
        <w:rPr>
          <w:rFonts w:cs="Times New Roman" w:ascii="Times New Roman" w:hAnsi="Times New Roman"/>
          <w:b/>
          <w:sz w:val="28"/>
          <w:szCs w:val="28"/>
        </w:rPr>
        <w:t>пунктом 2 статьи 10</w:t>
      </w:r>
      <w:r>
        <w:rPr>
          <w:rFonts w:cs="Times New Roman" w:ascii="Times New Roman" w:hAnsi="Times New Roman"/>
          <w:sz w:val="28"/>
          <w:szCs w:val="28"/>
        </w:rPr>
        <w:t xml:space="preserve"> Закона (пунктом 6 Инструкции) о бухгалтерском  учете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00" w:leader="none"/>
        </w:tabs>
        <w:autoSpaceDE w:val="false"/>
        <w:spacing w:lineRule="auto" w:line="240" w:before="0" w:after="0"/>
        <w:ind w:left="0" w:firstLine="75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оверяют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средством сети Интернет по адресу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http://blank.bisc.by</w:t>
        </w:r>
      </w:hyperlink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950" w:leader="none"/>
        </w:tabs>
        <w:autoSpaceDE w:val="false"/>
        <w:spacing w:lineRule="auto" w:line="240" w:before="0" w:after="0"/>
        <w:ind w:left="1429" w:hanging="22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ветствие наименования грузоотправителя и его УНП, указанных в товарно-транспортной накладной и (или) товарной накладной, информации о покупателе бланков, содержащейся в ЭБД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950" w:leader="none"/>
        </w:tabs>
        <w:autoSpaceDE w:val="false"/>
        <w:spacing w:lineRule="auto" w:line="240" w:before="0" w:after="0"/>
        <w:ind w:left="1429" w:hanging="22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у реализации бланков, которая не должна быть позже даты составления товарно-транспортной накладной и (или) товарной накладно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950" w:leader="none"/>
        </w:tabs>
        <w:autoSpaceDE w:val="false"/>
        <w:spacing w:lineRule="auto" w:line="240" w:before="0" w:after="0"/>
        <w:ind w:left="1429" w:hanging="22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ительность бланка товарно-транспортной накладной и (или) товарной накладной (отсутствие информации в ЭБД об аннулировании такого бланка либо признании его недействительным, на дату составления товарно-транспортной накладной и (или) товарной накладной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тсутствии возможности подключения к сети Интернет организация и индивидуальный предприниматель вправе обратиться с письменным заявлением в налоговый орган либо в организацию, осуществляющую реализацию бланков, за получением указанной общедоступной информации о бланке.</w:t>
      </w:r>
    </w:p>
    <w:p>
      <w:pPr>
        <w:pStyle w:val="Style16"/>
        <w:shd w:fill="FFFFFF" w:val="clear"/>
        <w:spacing w:before="120" w:after="0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 проверке товарно-транспортной накладной и (или) товарной накладной, составленных в виде электронного докумен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унктом 7 статьи 10 Закона о бухгалтерском учете, а также пунктом 12 Инструкции установлено, что первичный учетный документ составляется на бумажном носителе и (или) в форме электронного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документа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2015 года субъекты хозяйствования вправе для списания товарно-материальных ценностей у грузоотправителя и (или) принятия к учету у грузополучателя оформлять товарно-транспортные и товарные накладные в виде электронных документов (далее – электронные накладные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постановлением Совета Министров Республики Беларусь от 07.03.2014 № 202 «О создании товарно-транспортных и товарных накладных в виде электронных документов, а также предоставлении информации о них и внесении дополнений в постановления Совета Министров Республики Беларусь от 31 октября 2001 г. № 1585 и от 17 февраля 2012 г. № 156» передача и получение электронных накладных осуществляются EDI-провайдерами – резидентами Республики Беларусь, получившими в установленном законодательством порядке аттестат оператора электронного документооборо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я об EDI-провайдерах, получивших в установленном законодательством порядке аттестат оператора электронного документооборота, размещается в глобальной компьютерной сети Интернет на официальном сайте научно-инженерного республиканского унитарного предприятия «Межотраслевой научно-практический центр систем идентификации и электронных деловых операций» Национальной академии наук Беларуси (http://ids.by/index.php?option=com_content&amp;view=article&amp;id=226&amp;Itemid=43#REESTR). </w:t>
      </w:r>
    </w:p>
    <w:p>
      <w:pPr>
        <w:pStyle w:val="Normal"/>
        <w:autoSpaceDE w:val="false"/>
        <w:spacing w:lineRule="exact" w:line="28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>Справочно. По состоянию на 01.04.2019 аттестат оператора электронного документооборота выдан пяти юридическим лицам Республики Беларусь: ООО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>«Современные технологии торговли» (дата первой выдачи аттестата 31.10.2014), ООО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>«Электронные документы и накладные» (дата первой выдачи аттестата 23.06.2017), ООО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>«Информационные производственные архитектуры» (дата первой выдачи аттестата 11.10.2017), РУП «Издательство «Белбланкавыд» (дата первой выдачи аттестата 07.12.2017), РУП «Производственное объединение «Белоруснефть» (дата выдачи аттестата 13.07.2018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сно пункту 3 Инструкции о порядке создания, передачи и получения товарно-транспортных и товарных накладных в виде электронных документов, внесения в них изменений и (или) дополнений, утвержденной постановлением Министерства финансов Республики Беларусь, Национальной академии наук Беларуси от 17.04.2014 № 22/4 «Об утверждении Инструкции о порядке создания, передачи и получения товарно-транспортных и товарных накладных в виде электронных документов, внесения в них изменений и (или) дополнений и установлении формы удостоверительной надписи на форме внешнего представления товарно-транспортных и товарных накладных, созданных в виде электронных документов, на бумажном носителе», электронные накладные должны содержать сведения и реквизиты, указанные в формах товарно-транспортной накладной и товарной накладной, установленных согласно приложениям 1 и 2 к постановлению Министерства финансов Республики Беларусь от 30 июня 2016 г. № 58 «Об установлении форм товарно-транспортной накладной, товарной накладной и утверждении Инструкции о порядке заполнения товарно-транспортной накладной, товарной накладной, внесении дополнений и изменения в постановление Министерства финансов Республики Беларусь от 22 апреля 2011 г. № 23», за исключением подписей уполномоченных лиц. Кроме того, в дополнение к обязательным для заполнения реквизитам товарно-транспортных и товарных накладных, составляемых на бумажном носителе, в электронных накладных указываются международные идентификационные коды участников хозяйственной операции (глобальные номера расположения – Global Location Number (GLN), присваиваемые в порядке, установленном законодательством, и международный идентификационный номер товара (глобальный номер торговой единицы - Global Trade Item Number (GTIN), присваиваемый системой автоматической идентификации ГС1 Беларус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одпунктом 1.1 пункта 1 постановления № 202 электронные накладные считаются созданными, если они подписаны электронной цифровой подписью участников (грузоотправитель, грузополучатель) электронного обмена данными (Electronic Data Interchange (EDI) в части товарно-транспортных и товарных накладных, переданы и получены через оператора (операторов) электронного документооборота. </w:t>
      </w:r>
    </w:p>
    <w:p>
      <w:pPr>
        <w:pStyle w:val="Normal"/>
        <w:autoSpaceDE w:val="false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при составлении электронных накладных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т имени белорусской организации или белорусского индивидуального предпринимателя, плательщики обязаны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00" w:leader="none"/>
        </w:tabs>
        <w:autoSpaceDE w:val="false"/>
        <w:spacing w:lineRule="auto" w:line="240" w:before="0" w:after="0"/>
        <w:ind w:left="0" w:firstLine="7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ть передачу и получение накладных только через аттестованных EDI-провайдер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00" w:leader="none"/>
        </w:tabs>
        <w:autoSpaceDE w:val="false"/>
        <w:spacing w:lineRule="auto" w:line="240" w:before="0" w:after="0"/>
        <w:ind w:left="0" w:firstLine="75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оверять наличие в электронных накладных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язательных сведений, установленных </w:t>
      </w:r>
      <w:r>
        <w:rPr>
          <w:rFonts w:cs="Times New Roman" w:ascii="Times New Roman" w:hAnsi="Times New Roman"/>
          <w:b/>
          <w:sz w:val="28"/>
          <w:szCs w:val="28"/>
        </w:rPr>
        <w:t>пунктом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b/>
          <w:sz w:val="28"/>
          <w:szCs w:val="28"/>
        </w:rPr>
        <w:t>2 статьи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b/>
          <w:sz w:val="28"/>
          <w:szCs w:val="28"/>
        </w:rPr>
        <w:t>10</w:t>
      </w:r>
      <w:r>
        <w:rPr>
          <w:rFonts w:cs="Times New Roman" w:ascii="Times New Roman" w:hAnsi="Times New Roman"/>
          <w:sz w:val="28"/>
          <w:szCs w:val="28"/>
        </w:rPr>
        <w:t xml:space="preserve"> Закона о бухгалтерском учете (пунктом 6 Инструкции), за исключением подписей уполномоченных лиц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00" w:leader="none"/>
        </w:tabs>
        <w:autoSpaceDE w:val="false"/>
        <w:spacing w:lineRule="auto" w:line="240" w:before="0" w:after="0"/>
        <w:ind w:left="0" w:firstLine="7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ять наличие электронной цифровой подписи участника (грузоотправитель, грузополучатель) на электронной накладной.</w:t>
      </w:r>
    </w:p>
    <w:p>
      <w:pPr>
        <w:pStyle w:val="Normal"/>
        <w:tabs>
          <w:tab w:val="clear" w:pos="708"/>
          <w:tab w:val="left" w:pos="1200" w:leader="none"/>
        </w:tabs>
        <w:autoSpaceDE w:val="false"/>
        <w:spacing w:lineRule="auto" w:line="240" w:before="0" w:after="0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6"/>
      <w:headerReference w:type="first" r:id="rId7"/>
      <w:type w:val="nextPage"/>
      <w:pgSz w:w="11906" w:h="16838"/>
      <w:pgMar w:left="1701" w:right="624" w:gutter="0" w:header="709" w:top="765" w:footer="0" w:bottom="1134"/>
      <w:pgNumType w:fmt="decimal"/>
      <w:formProt w:val="false"/>
      <w:titlePg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-60325</wp:posOffset>
              </wp:positionV>
              <wp:extent cx="89535" cy="2190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7.25pt;mso-wrap-distance-left:0pt;mso-wrap-distance-right:0pt;mso-wrap-distance-top:0pt;mso-wrap-distance-bottom:0pt;margin-top:-4.75pt;mso-position-vertical-relative:text;margin-left:23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7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708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30"/>
      <w:szCs w:val="30"/>
      <w:lang w:val="en-US" w:bidi="ar-SA"/>
    </w:rPr>
  </w:style>
  <w:style w:type="character" w:styleId="Style15">
    <w:name w:val="Основной текст с отступом Знак"/>
    <w:qFormat/>
    <w:rPr>
      <w:rFonts w:eastAsia="Calibri"/>
      <w:b/>
      <w:sz w:val="30"/>
      <w:szCs w:val="30"/>
      <w:lang w:val="en-US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30"/>
      <w:szCs w:val="30"/>
      <w:lang w:val="en-US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spacing w:lineRule="auto" w:line="240" w:before="0" w:after="0"/>
      <w:ind w:firstLine="709"/>
      <w:jc w:val="both"/>
    </w:pPr>
    <w:rPr>
      <w:rFonts w:ascii="Times New Roman" w:hAnsi="Times New Roman" w:cs="Times New Roman"/>
      <w:b/>
      <w:sz w:val="30"/>
      <w:szCs w:val="3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3FE98F635C1D56F4F392157418A6F2AA9F642BEF6C792EC78CCFEFD6747E6B99BD706029384AA7538189F94F0P5g9L" TargetMode="External"/><Relationship Id="rId3" Type="http://schemas.openxmlformats.org/officeDocument/2006/relationships/hyperlink" Target="http://blank.bisc.by/" TargetMode="External"/><Relationship Id="rId4" Type="http://schemas.openxmlformats.org/officeDocument/2006/relationships/hyperlink" Target="http://blank.bisc.by/" TargetMode="External"/><Relationship Id="rId5" Type="http://schemas.openxmlformats.org/officeDocument/2006/relationships/hyperlink" Target="consultantplus://offline/ref=A1FD40EE611512AAFA2B3B56CAE5A4684D8B6EB7BA95A21A1159700D87C27A1800ABEE2399AD86C9B5FA903C15S4MCQ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05:10:00Z</dcterms:created>
  <dc:creator>701_Solovev</dc:creator>
  <dc:description/>
  <cp:keywords/>
  <dc:language>en-US</dc:language>
  <cp:lastModifiedBy>704_Lesnikovskaya</cp:lastModifiedBy>
  <cp:lastPrinted>2019-06-27T11:40:00Z</cp:lastPrinted>
  <dcterms:modified xsi:type="dcterms:W3CDTF">2019-06-27T08:43:00Z</dcterms:modified>
  <cp:revision>15</cp:revision>
  <dc:subject/>
  <dc:title>О проверке первичных учетных документов на предмет их соответствия требованиям законодательства</dc:title>
</cp:coreProperties>
</file>