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реализации бюджетной организацией бывшего в употреблении имущества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Вопрос. </w:t>
      </w:r>
      <w:r>
        <w:rPr>
          <w:sz w:val="30"/>
          <w:szCs w:val="30"/>
        </w:rPr>
        <w:t>Бюджетная организация производит списание бывшей в эксплуатации мебели и спецодежды, приобретенных за счет бюджетных средств. Имущество реализуется своим работникам через кассу предприят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организовать прием наличных денежных средств при продаже бывшего в употреблении имущества?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b/>
          <w:sz w:val="30"/>
          <w:szCs w:val="30"/>
        </w:rPr>
        <w:t>Ответ.</w:t>
      </w:r>
      <w:r>
        <w:rPr>
          <w:sz w:val="30"/>
          <w:szCs w:val="30"/>
        </w:rPr>
        <w:t xml:space="preserve"> Подпунктом 1.13 пункта 1 статьи 22 Налогового кодекса Республики Беларусь установлено, что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й порядок регулируется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06.07.2011 № 924/16 </w:t>
        <w:br/>
        <w:t>(с учетом изменений и дополнений, далее – Положение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4 Положения, при приеме наличных денежных средств и (или) денежных средств в случае осуществления расчетов в безналичной форме посредством банковских платежных карточек (в том числе авансовых платежей, задатка и наличных денежных средств и (или) денежных средств в случае осуществления расчетов в безналичной форме посредством банковских платежных карточек, принимаемых в качестве залога) (далее, если не установлено иное, - прием денежных средств) при продаже товаров, выполнении работ, оказании услуг, кассир проводит с использованием кассового оборудования суммы принятых денежных средств, выдает покупателю (потребителю) платежный документ, подтверждающий оплату товара (работы, услуги), помещает полученные от покупателя наличные денежные средства в ящик для денег кассового оборудования (при его наличии) или иное место аналогичного назнач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35 Положения перечислены случаи, когда юридические лица и индивидуальные предприниматели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. К таким случаям в соответствии с подпунктом 35.15 пункта 35 Положения относится оказание разовых услуг, реализация бывшего в употреблении имущества, при которых прием наличных денежных средств осуществляется в кассу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пункту 37 Положения каждый факт приема наличных денежных средств </w:t>
      </w:r>
      <w:r>
        <w:rPr>
          <w:b/>
          <w:sz w:val="30"/>
          <w:szCs w:val="30"/>
        </w:rPr>
        <w:t>в случаях, предусмотренных подпунктом 35.15 пункта 35 Положения</w:t>
      </w:r>
      <w:r>
        <w:rPr>
          <w:sz w:val="30"/>
          <w:szCs w:val="30"/>
        </w:rPr>
        <w:t>, должен оформляться документом с определенной степенью защиты, информация об изготовлении и реализации бланка которого включена в электронный банк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ечень бланков документов и документов с определенной степенью защиты и печатной продукции, информация о которых подлежит включению в электронный банк данных бланков документов и документов с определенной степенью защиты и печатной продукции, утвержденный постановлением Совета Министров Республики Беларусь от 06.07.2011 № 912, включена квитанция о приеме наличных денежных средств при продаже товаров (выполнении работ, оказании услуг) без применения кассового оборудования и платежных терминалов, форма которой установлена постановлением Министерства торговли Республики Беларусь от 23.08.2011 № 34 «О мерах по реализации постановления Совета Министров Республики Беларусь от 6 июля 2011 г. № 91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им образом, в случаях реализации бывшего в употреблении имущества, при которых прием наличных денежных средств осуществляется в кассу организации, каждый факт приема наличных денежных средств должен быть оформлен с использованием вышеназванной квитанци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необходимо учитывать норму пункта 41 Положения, согласно которой, юридические лица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 в случаях, определенных в главе 6 Положения, при условии, если этими юридическими лицами не зарегистрирован в налоговом органе кассовый аппарат или не используется кассовый аппарат с установленным средством контроля налогового органа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32:00Z</dcterms:created>
  <dc:creator>701_Solovev</dc:creator>
  <dc:description/>
  <cp:keywords/>
  <dc:language>en-US</dc:language>
  <cp:lastModifiedBy>704_Lesnikovskaya</cp:lastModifiedBy>
  <cp:lastPrinted>2019-09-25T08:10:00Z</cp:lastPrinted>
  <dcterms:modified xsi:type="dcterms:W3CDTF">2019-09-25T05:16:00Z</dcterms:modified>
  <cp:revision>5</cp:revision>
  <dc:subject/>
  <dc:title>Вопрос 4</dc:title>
</cp:coreProperties>
</file>