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ведению автомобильных перевозчиков пассажиров</w:t>
      </w:r>
    </w:p>
    <w:p>
      <w:pPr>
        <w:pStyle w:val="Normal"/>
        <w:spacing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по налогам и сборам (далее – МНС) поддержана позиция Министерства транспорта и коммуникаций (далее – Минтранс) в части признания компании «Uber ML B.V» диспетчером такси, а автомобильных перевозчиков, являющихся партнерами и осуществляющих перевозки пассажиров под брендами «Яндекс. Такси» и «Uber» – перевозчиками пассажиров автомобилями-так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0" w:right="142"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ение автомобильной перевозки пассажиров автомобилями-такси, заказанной с использованием э</w:t>
      </w:r>
      <w:r>
        <w:rPr>
          <w:bCs/>
          <w:sz w:val="28"/>
          <w:szCs w:val="28"/>
          <w:u w:val="single"/>
        </w:rPr>
        <w:t xml:space="preserve">лектронной информационной системы (далее – </w:t>
      </w:r>
      <w:r>
        <w:rPr>
          <w:sz w:val="28"/>
          <w:szCs w:val="28"/>
          <w:u w:val="single"/>
        </w:rPr>
        <w:t>ЭИС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40" w:firstLine="709"/>
        <w:jc w:val="both"/>
        <w:rPr/>
      </w:pPr>
      <w:r>
        <w:rPr>
          <w:bCs/>
          <w:sz w:val="28"/>
          <w:szCs w:val="28"/>
        </w:rPr>
        <w:t xml:space="preserve">Согласно статье 1 </w:t>
      </w:r>
      <w:r>
        <w:rPr>
          <w:sz w:val="28"/>
          <w:szCs w:val="28"/>
        </w:rPr>
        <w:t>Закона Республики Беларусь от 14.08.2007</w:t>
        <w:br/>
        <w:t>№ 278-З «Об автомобильном транспорте и автомобильных перевозках» (далее – Закон) диспетчер такси – юридическое лицо, оказывающее услуги по организации и управлению технологическим процессом выполнения автомобильных перевозок пассажиров автомобилями-такси, включая прием и передачу заказов на выполнение автомобильных перевозок пассажиров автомобилями-такси, справочно-информационные, консультационные и иные сопутствующие услуги, в том числе с использованием средств электросвязи и глобальной компьютерной сети Интернет, в частности посредством электронной информационной системы с функцией оплаты в безналичном порядке. Э</w:t>
      </w:r>
      <w:r>
        <w:rPr>
          <w:bCs/>
          <w:sz w:val="28"/>
          <w:szCs w:val="28"/>
        </w:rPr>
        <w:t xml:space="preserve">лектронная информационная система (далее – </w:t>
      </w:r>
      <w:r>
        <w:rPr>
          <w:sz w:val="28"/>
          <w:szCs w:val="28"/>
        </w:rPr>
        <w:t xml:space="preserve">ЭИС) </w:t>
      </w:r>
      <w:r>
        <w:rPr>
          <w:bCs/>
          <w:sz w:val="28"/>
          <w:szCs w:val="28"/>
        </w:rPr>
        <w:t xml:space="preserve">является информационной системой, зарегистрированной в установленном Советом Министров Республики Беларусь порядке в Государственном регистре информационных систем, посредством которой диспетчер такси или автомобильный перевозчик обеспечивают организацию и управление технологическим процессом выполнения автомобильных перевозок пассажиров автомобилями-такси с использованием средств электросвязи и глобальной компьютерной сети Интернет и посредством которой оплата пассажирами выполненных автомобильных перевозок пассажиров автомобилями-такси осуществляется </w:t>
      </w:r>
      <w:r>
        <w:rPr>
          <w:b/>
          <w:bCs/>
          <w:sz w:val="28"/>
          <w:szCs w:val="28"/>
        </w:rPr>
        <w:t>в безналичном порядке</w:t>
      </w:r>
      <w:r>
        <w:rPr>
          <w:bCs/>
          <w:sz w:val="28"/>
          <w:szCs w:val="28"/>
        </w:rPr>
        <w:t xml:space="preserve"> в соответствии с законодательством.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40" w:firstLine="709"/>
        <w:jc w:val="both"/>
        <w:rPr/>
      </w:pPr>
      <w:r>
        <w:rPr>
          <w:bCs/>
          <w:sz w:val="28"/>
          <w:szCs w:val="28"/>
        </w:rPr>
        <w:t xml:space="preserve">В соответствии с частью двенадцатой статьи 27 Закона, </w:t>
      </w:r>
      <w:r>
        <w:rPr>
          <w:sz w:val="28"/>
          <w:szCs w:val="28"/>
        </w:rPr>
        <w:t>выполнение автомобильной перевозки пассажиров автомобилями-такси, заказанной с использованием ЭИС, осуществляется с выключенным кассовым суммирующим аппаратом, совмещенным с таксометром (при его наличии). Если автомобильный перевозчик выполняет автомобильные перевозки пассажиров автомобилями-такси, заказанными только с использованием ЭИС, предусматривающей безналичный порядок оплаты, оборудование автомобилей-такси такого автомобильного перевозчика кассовыми суммирующими аппаратами, совмещенными с таксометром, не требуетс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40" w:firstLine="709"/>
        <w:jc w:val="both"/>
        <w:rPr/>
      </w:pPr>
      <w:r>
        <w:rPr>
          <w:bCs/>
          <w:sz w:val="28"/>
          <w:szCs w:val="28"/>
        </w:rPr>
        <w:t xml:space="preserve">В соответствии с частью седьмой пункта 13 </w:t>
      </w:r>
      <w:hyperlink r:id="rId2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автомобильных перевозок пассажиров, утвержденных постановлением Совета Министров Республики Беларусь от 30.06.2008 № 972 «О некоторых вопросах автомобильных перевозок пассажиров» (далее – </w:t>
      </w:r>
      <w:hyperlink r:id="rId3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а), </w:t>
      </w:r>
      <w:r>
        <w:rPr>
          <w:b/>
          <w:sz w:val="28"/>
          <w:szCs w:val="28"/>
        </w:rPr>
        <w:t>автомобиль-такси</w:t>
      </w:r>
      <w:r>
        <w:rPr>
          <w:sz w:val="28"/>
          <w:szCs w:val="28"/>
        </w:rPr>
        <w:t xml:space="preserve"> (за исключением автомобиля-такси, выполняющего автомобильные перевозки пассажиров автомобилями-такси, заказанные с использованием ЭИС), </w:t>
      </w:r>
      <w:r>
        <w:rPr>
          <w:b/>
          <w:sz w:val="28"/>
          <w:szCs w:val="28"/>
        </w:rPr>
        <w:t>должен быть оборудован кассовым суммирующим аппаратом, совмещенным с таксометром</w:t>
      </w:r>
      <w:r>
        <w:rPr>
          <w:sz w:val="28"/>
          <w:szCs w:val="28"/>
        </w:rPr>
        <w:t xml:space="preserve">, прошедшим метрологический контроль в соответствии с законодательством об обеспечении единства измерений и включенным в Государственный </w:t>
      </w:r>
      <w:hyperlink r:id="rId4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>, с указателем режимов использования автомобиля-такси, другим дополнительным оборудованием кассового суммирующего аппарата, совмещенного с таксометром, и средством контроля налоговых органов (далее – СКНО).</w:t>
      </w:r>
    </w:p>
    <w:p>
      <w:pPr>
        <w:pStyle w:val="Normal"/>
        <w:tabs>
          <w:tab w:val="clear" w:pos="708"/>
          <w:tab w:val="left" w:pos="9639" w:leader="none"/>
        </w:tabs>
        <w:ind w:right="140" w:firstLine="709"/>
        <w:jc w:val="both"/>
        <w:rPr/>
      </w:pPr>
      <w:r>
        <w:rPr>
          <w:bCs/>
          <w:sz w:val="28"/>
          <w:szCs w:val="28"/>
        </w:rPr>
        <w:t xml:space="preserve">Пунктом </w:t>
      </w:r>
      <w:r>
        <w:rPr>
          <w:sz w:val="28"/>
          <w:szCs w:val="28"/>
        </w:rPr>
        <w:t xml:space="preserve">164 </w:t>
      </w:r>
      <w:hyperlink r:id="rId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определено, что водитель автомобиля-такси обязан по окончании автомобильной перевозки выдать пассажиру платежный документ и произвести с ним расчет, а в случаях оплаты пассажирами выполненных автомобильных перевозок пассажиров автомобилями-такси в безналичном порядке – направить на адрес электронной почты, указанный заказчиком автомобильной перевозки пассажиров автомобилями-такси, электронную квитанцию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 xml:space="preserve">Таким образом, с учетом требований Закона и </w:t>
      </w:r>
      <w:hyperlink r:id="rId6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если посредством ЭИС осуществляется заказ автомобильной перевозки пассажира и оплата за нее производится </w:t>
      </w:r>
      <w:r>
        <w:rPr>
          <w:b/>
          <w:sz w:val="28"/>
          <w:szCs w:val="28"/>
        </w:rPr>
        <w:t>наличными денежными средствами</w:t>
      </w:r>
      <w:r>
        <w:rPr>
          <w:sz w:val="28"/>
          <w:szCs w:val="28"/>
        </w:rPr>
        <w:t xml:space="preserve">, то такую автомобильную перевозку пассажира следует рассматривать как автомобильную перевозку пассажира автомобилем-такси, заказанную у диспетчера такси или автомобильного перевозчика, самостоятельно выполняющего  прием и передачу заказов на выполнение перевозок автомобилями-такси, при помощи глобальной компьютерной сети Интернет. Соответственно, в таких </w:t>
      </w:r>
      <w:r>
        <w:rPr>
          <w:b/>
          <w:sz w:val="28"/>
          <w:szCs w:val="28"/>
        </w:rPr>
        <w:t>случаях прием наличных денежных средств должен осуществляться с обязательным использованием кассового суммирующего аппарата, совмещенного с таксометром, с установленным СКН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0" w:right="14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ования кассовых суммирующих аппаратов, совмещенных с таксометром, в соответствии со сферой применения.</w:t>
      </w:r>
    </w:p>
    <w:p>
      <w:pPr>
        <w:pStyle w:val="Normal"/>
        <w:tabs>
          <w:tab w:val="clear" w:pos="708"/>
          <w:tab w:val="left" w:pos="9639" w:leader="none"/>
        </w:tabs>
        <w:ind w:right="140" w:firstLine="709"/>
        <w:jc w:val="both"/>
        <w:rPr/>
      </w:pPr>
      <w:r>
        <w:rPr>
          <w:sz w:val="28"/>
          <w:szCs w:val="28"/>
        </w:rPr>
        <w:t xml:space="preserve">В соответствии с пунктом 11 Положения о порядке использования кассового оборудования, платежных терминалов, автоматических электронных аппаратов, торговых 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, утвержденного постановлением Совета Министров Республики Беларусь и Национального банка Республики Беларусь от 06.07.2011 № 924/16 (далее – Положение № 924/16), юридические лица и индивидуальные предприниматели обязаны использовать кассовые суммирующие аппараты, в том числе совмещенные с таксометром, билетопечатающие машины (далее, если не установлено иное,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ссовый аппарат), модели (модификации) которых включены в Государственный реестр моделей (модификаций) кассовых суммирующих аппаратов и специальных компьютерных систем, используемых на территории Республики Беларусь (далее – Государственный реестр), в соответствии со сферой применения, указанной в Государственном </w:t>
      </w:r>
      <w:hyperlink r:id="rId7">
        <w:r>
          <w:rPr>
            <w:rStyle w:val="InternetLink"/>
            <w:sz w:val="28"/>
            <w:szCs w:val="28"/>
          </w:rPr>
          <w:t>реестре</w:t>
        </w:r>
      </w:hyperlink>
      <w:r>
        <w:rPr>
          <w:sz w:val="28"/>
          <w:szCs w:val="28"/>
        </w:rPr>
        <w:t>. В соответствии с пунктом 17 Положения № 924/16 не допускается использование кассового аппарата в случаях, если модель (модификация) используемого кассового аппарата не соответствует сфере применения, указанной в Государственном реестре.</w:t>
      </w:r>
    </w:p>
    <w:p>
      <w:pPr>
        <w:pStyle w:val="Normal"/>
        <w:tabs>
          <w:tab w:val="clear" w:pos="708"/>
          <w:tab w:val="left" w:pos="9639" w:leader="none"/>
        </w:tabs>
        <w:ind w:right="140" w:firstLine="709"/>
        <w:jc w:val="both"/>
        <w:rPr/>
      </w:pPr>
      <w:r>
        <w:rPr>
          <w:sz w:val="28"/>
          <w:szCs w:val="28"/>
        </w:rPr>
        <w:t xml:space="preserve">Модели кассовых суммирующих аппаратов, совмещенных с таксометром, включены в раздел 3 Государственного </w:t>
      </w:r>
      <w:hyperlink r:id="rId8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а «КСА, СОВМЕЩЕННЫЕ С ТАКСОМЕТРАМИ» сфера применения </w:t>
        <w:br/>
        <w:t>которых – «Услуги автомобильного транспорта по перевозке пассажиров автомобилями-такси».</w:t>
      </w:r>
    </w:p>
    <w:p>
      <w:pPr>
        <w:pStyle w:val="Normal"/>
        <w:tabs>
          <w:tab w:val="clear" w:pos="708"/>
          <w:tab w:val="left" w:pos="9639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юридические лица и индивидуальные предприниматели при осуществлении деятельности по перевозке пассажиров автомобилями-такси обязаны использовать при приеме наличных денежных средств</w:t>
      </w:r>
      <w:r>
        <w:rPr>
          <w:b/>
          <w:sz w:val="28"/>
          <w:szCs w:val="28"/>
        </w:rPr>
        <w:t xml:space="preserve"> модели кассовых суммирующих аппаратов, совмещенные с таксометром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sz w:val="28"/>
          <w:szCs w:val="28"/>
        </w:rPr>
        <w:t xml:space="preserve">Модели кассовых аппаратов с иной сферой применения, </w:t>
      </w:r>
      <w:r>
        <w:rPr>
          <w:b/>
          <w:sz w:val="28"/>
          <w:szCs w:val="28"/>
        </w:rPr>
        <w:t xml:space="preserve">которые не включены в раздел 3 Государственного </w:t>
      </w:r>
      <w:hyperlink r:id="rId9">
        <w:r>
          <w:rPr>
            <w:rStyle w:val="InternetLink"/>
            <w:b/>
            <w:sz w:val="28"/>
            <w:szCs w:val="28"/>
          </w:rPr>
          <w:t>реестр</w:t>
        </w:r>
      </w:hyperlink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е могут</w:t>
      </w:r>
      <w:r>
        <w:rPr>
          <w:sz w:val="28"/>
          <w:szCs w:val="28"/>
        </w:rPr>
        <w:t xml:space="preserve"> использоваться при оказании услуг автомобильного транспорта по перевозке пассажиров автомобилями-такси.</w:t>
      </w:r>
    </w:p>
    <w:p>
      <w:pPr>
        <w:pStyle w:val="Normal"/>
        <w:tabs>
          <w:tab w:val="clear" w:pos="708"/>
          <w:tab w:val="left" w:pos="9639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требований пунктов 11 и 17 Положения № 924/16 к виновным лицам применяются меры административной ответственности, предусмотренные частью 1 статьи 12.20 Кодекса Республики Беларусь об административных правонаруш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"/>
        <w:ind w:left="0" w:right="142"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вопросу </w:t>
      </w:r>
      <w:r>
        <w:rPr>
          <w:bCs/>
          <w:sz w:val="28"/>
          <w:szCs w:val="28"/>
          <w:u w:val="single"/>
        </w:rPr>
        <w:t>аренды транспортного средства с предоставлением услуг по управлению и технической эксплуатации (далее – аренда транспортного средства с экипажем)</w:t>
      </w:r>
      <w:r>
        <w:rPr>
          <w:sz w:val="28"/>
          <w:szCs w:val="28"/>
          <w:u w:val="single"/>
        </w:rPr>
        <w:t xml:space="preserve"> считаем возможным отметить следующе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статье 4 Закона автомобильные перевозки пассажиров в нерегулярном сообщении включают в себя следующие виды автомобильных перевозок пассажиро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мобильные перевозки пассажиров автомобилями-такс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мобильные перевозки предварительно организованной заказчиком автомобильной перевозки пассажиров в нерегулярном сообщении группы пассажиров к месту их работы, учебы, проведения массовых мероприятий, а также в связи со служебной командировкой и (или) обратно из таких мест, автомобильные перевозки, выполняемые в целях организации туристических путешествий, в том числе экскурсий, проведения свадебных, юбилейных и иных торжеств, ритуальных обряд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мобильные перевозки, выполняемые в целях транспортного обслуживания государственных органов (организаций) в случаях, предусмотренных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иды автомобильных перевозок пассажиров, установленные Советом Министров Республики Белару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с</w:t>
      </w:r>
      <w:hyperlink r:id="rId10">
        <w:r>
          <w:rPr>
            <w:rStyle w:val="InternetLink"/>
            <w:sz w:val="28"/>
            <w:szCs w:val="28"/>
          </w:rPr>
          <w:t>татьями 603</w:t>
        </w:r>
      </w:hyperlink>
      <w:r>
        <w:rPr>
          <w:sz w:val="28"/>
          <w:szCs w:val="28"/>
        </w:rPr>
        <w:t xml:space="preserve"> - </w:t>
      </w:r>
      <w:hyperlink r:id="rId11">
        <w:r>
          <w:rPr>
            <w:rStyle w:val="InternetLink"/>
            <w:sz w:val="28"/>
            <w:szCs w:val="28"/>
          </w:rPr>
          <w:t>612</w:t>
        </w:r>
      </w:hyperlink>
      <w:r>
        <w:rPr>
          <w:sz w:val="28"/>
          <w:szCs w:val="28"/>
        </w:rPr>
        <w:t xml:space="preserve"> Гражданского кодекса Республики Беларусь (далее – ГК) по договору аренды (фрахтования на время) транспортного средства с экипажем арендодатель предоставляет арендатору транспортное средство </w:t>
      </w:r>
      <w:r>
        <w:rPr>
          <w:b/>
          <w:sz w:val="28"/>
          <w:szCs w:val="28"/>
        </w:rPr>
        <w:t>за плату во временное владение и пользование</w:t>
      </w:r>
      <w:r>
        <w:rPr>
          <w:sz w:val="28"/>
          <w:szCs w:val="28"/>
        </w:rPr>
        <w:t xml:space="preserve"> и оказывает своими силами услуги по управлению им и по его технической эксплуатации. Члены экипажа являются работниками арендодателя и по вопросам управления и технической эксплуатации транспортного средства подчиняются распоряжениям арендодателя, а по вопросам, касающимся эксплуатации транспортного средства, распоряжениям арендатора. Договор аренды транспортного средства с экипажем должен быть заключен в письменной форме независимо от е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илу</w:t>
      </w:r>
      <w:hyperlink r:id="rId12">
        <w:r>
          <w:rPr>
            <w:rStyle w:val="InternetLink"/>
            <w:sz w:val="28"/>
            <w:szCs w:val="28"/>
          </w:rPr>
          <w:t xml:space="preserve"> статьи 741</w:t>
        </w:r>
      </w:hyperlink>
      <w:r>
        <w:rPr>
          <w:sz w:val="28"/>
          <w:szCs w:val="28"/>
        </w:rPr>
        <w:t xml:space="preserve"> ГК по договору фрахтования одна сторона (фрахтовщик) обязуется предоставить другой стороне (фрахтователю) за плату всю или часть вместимости одного или нескольких транспортных средств на один или несколько рейсов для перевозки грузов, пассажиров и багаж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ми статей 21, 26, 35 Закона установлено, что автомобильные перевозки пассажиров в нерегулярном сообщении, за исключением автомобильных перевозок пассажиров автомобилями-такси, выполняются на основании заключенного в установленном порядке договора фрахтования для автомобильной перевозки пассажиров с оформлением соответствующего заказ-наря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бъект хозяйствования, предоставляющий арендатору транспортное средство во временное пользование, обязан заключить письменный договор аренды (фрахтования) и, осуществляя автомобильную перевозку пассажира, должен соответствовать требованиям, предъявляемым к автомобильному перевозчику, осуществляющему перевозку пассажиров в нерегулярном сообщении на основании договора фрахтования (в том числе оформить заказ-наряд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перевозки пассажиров в нерегулярном сообщении, выполняемые на условиях публичного договора, относятся к автомобильным перевозкам пассажиров автомобилями-такс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еревозка пассажиров, выполненная на условиях публичного договора, без соблюдения требовании, предъявляемых к перевозке пассажиров по договору аренды транспортного средства с экипажем (фрахтования), является перевозкой пассажиров автомобилями-такси, со всеми вытекающими из этого обязанностям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D1A9DC3AED110D0186550F2205A01917E6F8FD1B1B0D90377DD5FAF3920BFE5BE910AEF7DAEEAAE86EFEF000m1DBN" TargetMode="External"/><Relationship Id="rId3" Type="http://schemas.openxmlformats.org/officeDocument/2006/relationships/hyperlink" Target="consultantplus://offline/ref=1ED1A9DC3AED110D0186550F2205A01917E6F8FD1B1B0D90377DD5FAF3920BFE5BE910AEF7DAEEAAE86EFEF000m1DBN" TargetMode="External"/><Relationship Id="rId4" Type="http://schemas.openxmlformats.org/officeDocument/2006/relationships/hyperlink" Target="consultantplus://offline/ref=445D6ED8B56184D76107960C8D316A6E7D026AE6074A979959AD159D208D6AA99EE5043292FF715F7F1E104E33S3K7M" TargetMode="External"/><Relationship Id="rId5" Type="http://schemas.openxmlformats.org/officeDocument/2006/relationships/hyperlink" Target="consultantplus://offline/ref=1ED1A9DC3AED110D0186550F2205A01917E6F8FD1B1B0D90377DD5FAF3920BFE5BE910AEF7DAEEAAE86EFEF000m1DBN" TargetMode="External"/><Relationship Id="rId6" Type="http://schemas.openxmlformats.org/officeDocument/2006/relationships/hyperlink" Target="consultantplus://offline/ref=1ED1A9DC3AED110D0186550F2205A01917E6F8FD1B1B0D90377DD5FAF3920BFE5BE910AEF7DAEEAAE86EFEF000m1DBN" TargetMode="External"/><Relationship Id="rId7" Type="http://schemas.openxmlformats.org/officeDocument/2006/relationships/hyperlink" Target="consultantplus://offline/ref=6A47D0884D2B63CD6C6F85F65C02E98C42804BE5DD1BECB2C29BC047D454164475D1EA46EAA3CB80CF81E03D0Fq9E5N" TargetMode="External"/><Relationship Id="rId8" Type="http://schemas.openxmlformats.org/officeDocument/2006/relationships/hyperlink" Target="consultantplus://offline/ref=2AE06F1C5A204DEC87A5161F49A487EE64E913AFAC40085C52F2BC3B169F8BA4AD24B9C24C4CED9F932BC755C5r7CFN" TargetMode="External"/><Relationship Id="rId9" Type="http://schemas.openxmlformats.org/officeDocument/2006/relationships/hyperlink" Target="consultantplus://offline/ref=2AE06F1C5A204DEC87A5161F49A487EE64E913AFAC40085C52F2BC3B169F8BA4AD24B9C24C4CED9F932BC755C5r7CFN" TargetMode="External"/><Relationship Id="rId10" Type="http://schemas.openxmlformats.org/officeDocument/2006/relationships/hyperlink" Target="consultantplus://offline/ref=64036CD95AE12C6546A07A651305E3F51BD1A1781559608F8589821161431177882D4E016FD53D6C1CA089525DP6pAJ" TargetMode="External"/><Relationship Id="rId11" Type="http://schemas.openxmlformats.org/officeDocument/2006/relationships/hyperlink" Target="consultantplus://offline/ref=64036CD95AE12C6546A07A651305E3F51BD1A1781559608F8589821161431177882D4E016FD53D6C1CA089525FP6p5J" TargetMode="External"/><Relationship Id="rId12" Type="http://schemas.openxmlformats.org/officeDocument/2006/relationships/hyperlink" Target="consultantplus://offline/ref=B3E6355155DAE5BD89F3832C24B73A74D33E7BA290C47C9BBBEF395DB5A079647893D4013B9534CB3B8ACCFC2DJAp6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6:00Z</dcterms:created>
  <dc:creator>701_Solovev</dc:creator>
  <dc:description/>
  <cp:keywords/>
  <dc:language>en-US</dc:language>
  <cp:lastModifiedBy>704_Lesnikovskaya</cp:lastModifiedBy>
  <cp:lastPrinted>2020-03-27T16:19:00Z</cp:lastPrinted>
  <dcterms:modified xsi:type="dcterms:W3CDTF">2020-04-09T06:42:00Z</dcterms:modified>
  <cp:revision>14</cp:revision>
  <dc:subject/>
  <dc:title>О несоблюдении сроков подключения кассового оборудования к системе контроля, установленных графиками</dc:title>
</cp:coreProperties>
</file>