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Информация о документах, срок действия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торых продлевается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Абзацем вторым пункта 1 Указа Президента Республики Беларусь от  19 мая 2020 г. № 172 «О продлении срока действия документов» (далее – Указ) установлено, что срок действия справок и других документов, выданных заинтересованным лицам, в том числе при осуществлении административных процедур, продлевается на три месяца, если срок таких справок и других документов </w:t>
      </w:r>
      <w:r>
        <w:rPr>
          <w:b/>
          <w:sz w:val="34"/>
          <w:szCs w:val="34"/>
        </w:rPr>
        <w:t xml:space="preserve">истек (истекает) </w:t>
      </w:r>
      <w:r>
        <w:rPr>
          <w:b/>
          <w:sz w:val="34"/>
          <w:szCs w:val="34"/>
          <w:u w:val="single"/>
        </w:rPr>
        <w:t>с 30 апреля по 31 июля 2020 г.</w:t>
      </w:r>
      <w:r>
        <w:rPr>
          <w:sz w:val="34"/>
          <w:szCs w:val="34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  <w:t>Во исполнение пункта 2 Указа издано постановление Совета Министров Республики Беларусь от 20 мая 2020 г № 299 «О документах, срок действия по которым продлевается»</w:t>
        <w:br/>
        <w:t>(далее – постановлени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34"/>
          <w:szCs w:val="34"/>
        </w:rPr>
        <w:t>Под действие Указа и постановления подпадают следующие документ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34"/>
          <w:szCs w:val="34"/>
        </w:rPr>
        <w:t xml:space="preserve">- </w:t>
      </w:r>
      <w:r>
        <w:rPr>
          <w:sz w:val="34"/>
          <w:szCs w:val="34"/>
        </w:rPr>
        <w:t>паспорт гражданина Республики Беларусь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34"/>
          <w:szCs w:val="34"/>
        </w:rPr>
        <w:t>- вид на жительство в Республике Беларусь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34"/>
          <w:szCs w:val="34"/>
        </w:rPr>
        <w:t>- удостоверение беженц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34"/>
          <w:szCs w:val="34"/>
        </w:rPr>
        <w:t>- документ о приглашении иностранного гражданин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  <w:t>- специальное  разрешение  на  право  занятия  трудовой  деятельностью в Республике Беларусь иностранному гражданину или лицу без гражданств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34"/>
          <w:szCs w:val="34"/>
        </w:rPr>
        <w:t>- а также ряд иных документов, выдаваемых подразделениями по гражданству и миграции территориальных органов внутренних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34"/>
          <w:szCs w:val="34"/>
        </w:rPr>
        <w:t>Подробную информацию можно получить у сотрудников подразделений по гражданству и миграции</w:t>
      </w:r>
      <w:r>
        <w:rPr>
          <w:sz w:val="32"/>
          <w:szCs w:val="3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50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6"/>
    </w:rPr>
  </w:style>
  <w:style w:type="character" w:styleId="WW8Num5z0">
    <w:name w:val="WW8Num5z0"/>
    <w:qFormat/>
    <w:rPr>
      <w:rFonts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rFonts w:cs="Times New Roman"/>
      <w:sz w:val="26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  <w:sz w:val="26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b/>
      <w:bCs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4:57:00Z</dcterms:created>
  <dc:creator>Idol</dc:creator>
  <dc:description/>
  <cp:keywords/>
  <dc:language>en-US</dc:language>
  <cp:lastModifiedBy>!</cp:lastModifiedBy>
  <cp:lastPrinted>2020-05-28T14:15:00Z</cp:lastPrinted>
  <dcterms:modified xsi:type="dcterms:W3CDTF">2020-05-29T06:34:00Z</dcterms:modified>
  <cp:revision>4</cp:revision>
  <dc:subject/>
  <dc:title>Проект</dc:title>
</cp:coreProperties>
</file>