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письмо по подготовке к предстоящему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енне-зимнему периоду 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 xml:space="preserve">В соответствии с ТКП 388-2012 (02230/02030) «Правила подготовки и проведения осенне-зимнего периода энергоснабжающими организациями и потребителями тепловой энергии», ТКП 458-2012 (02230/02030) «Правила технической эксплуатации теплоустановок и тепловых сетей потребителей», ТКП 459-2012 (02230/02030) «Правила техники безопасности при эксплуатации теплоустановок и тепловых сетей потребителей» Быховская районная энергоинспекция </w:t>
      </w:r>
      <w:r>
        <w:rPr>
          <w:b/>
          <w:sz w:val="26"/>
          <w:szCs w:val="26"/>
        </w:rPr>
        <w:t>НАПОМИНАЕТ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В срок до 1 мая текущего года разработать планы организационно-технических мероприятий по подготовке к предстоящему ОЗП с учетом предписаний органов Госэнергонадзора, органов государственного надзора за рациональным использованием топливно-энергетических ресурсов. В зависимости от специфики работы организаций организационно-технические мероприятия должны включать следующие вопросы: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омывка систем теплопотребления с составлением соответствующих актов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гидравлические испытания систем теплопотребления и наружных тепловых сетей с составлением соответствующих актов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личие и при необходимости ремонт тепловой изоляции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комплектованность тепловых пунктов и узлов учета прошедшими поверку контрольно-измерительными приборами и приборами учета тепловой энергии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хождение в исправном состоянии средств автоматического регулирования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ревизия запорной арматуры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тепление оконных и дверных проемов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стройка предохранительных клапанов с оформлением соответствующих актов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оздание необходимого запаса материалов и оборудования для устранения возможных аварийных ситуаций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/>
      </w:pPr>
      <w:r>
        <w:rPr>
          <w:sz w:val="26"/>
          <w:szCs w:val="26"/>
        </w:rPr>
        <w:t>- приведение в порядок помещений и строительных конструкций  ЦТП, ИТП, зданий и сооружений, обеспечение их надежными запорными устройствами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/>
      </w:pPr>
      <w:r>
        <w:rPr>
          <w:sz w:val="26"/>
          <w:szCs w:val="26"/>
        </w:rPr>
        <w:t>- обеспечить соответствие схем электроснабжения объектов требуемой категории надежности электроснабжения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/>
      </w:pPr>
      <w:r>
        <w:rPr>
          <w:sz w:val="26"/>
          <w:szCs w:val="26"/>
        </w:rPr>
        <w:t>- провести электрофизические измерения электроустановок в объеме оговоренном приложением «Б» ТКП 181-2009 (02230) «Правила технической эксплуатации электроустановок потребителей» и в соответствии с установленной ТКП 181-2009 периодичностью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/>
      </w:pPr>
      <w:r>
        <w:rPr>
          <w:sz w:val="26"/>
          <w:szCs w:val="26"/>
        </w:rPr>
        <w:t>- провести проверку работоспособности устройств релейной защиты, автоматики (РЗА), в т.ч. устройств автоматического ввода резерва (АВР) объектов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5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о результатам проверки устройств РЗА (в т.ч. АВР) при необходимости обеспечить их ремонт и наладку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</w:tabs>
        <w:jc w:val="both"/>
        <w:rPr/>
      </w:pPr>
      <w:r>
        <w:rPr>
          <w:sz w:val="26"/>
          <w:szCs w:val="26"/>
        </w:rPr>
        <w:t>- обеспечить наличие у электротехнического персонала испытанных электрозащитных средств, в соответствии с утвержденными спискам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Для обеспечения безопасного функционирования энергоустановок    необходимо назначить ответственных лиц за электро- и теплохозяйство,  а также  укомплектовать энергослужбы квалифицированным   обслуживающим персонало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Разработанные планы организационно-технических мероприятий по подготовке к предстоящему ОЗП направить для рассмотрения и согласования в Быховскую районную энергоинспек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ый инспек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энергетическому надзору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Быховской район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нергоинспекции  Гернеза Б.А.                                      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7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Быховской Р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3:00Z</dcterms:created>
  <dc:creator>NEC</dc:creator>
  <dc:description/>
  <cp:keywords/>
  <dc:language>en-US</dc:language>
  <cp:lastModifiedBy>NEC</cp:lastModifiedBy>
  <cp:lastPrinted>2011-01-04T10:14:00Z</cp:lastPrinted>
  <dcterms:modified xsi:type="dcterms:W3CDTF">2018-05-08T09:44:00Z</dcterms:modified>
  <cp:revision>3</cp:revision>
  <dc:subject/>
  <dc:title/>
</cp:coreProperties>
</file>