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 СВЕДЕНИЮ ОРГАНИЗАЦ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ЮЩИХ ПРЕФЕРЕН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ДС И НАЛОГУ НА ПРИБЫЛ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ООТВЕТСТВИИ С 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ПРЕЗИДЕНТА РЕСПУБЛИКИ БЕЛАРУС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22.09.2017 №345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О РАЗВИТИИ ТОРГОВЛИ, ОБЩЕСТВЕННОГО ПИТАНИЯ И БЫТОВОГО ОБСЛУЖИ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обязательных условий применения льгот, предусмотрен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ом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а Президента Республики Беларусь от 22.09.2017 №345 «О развитии торговли, общественного питания и бытового обслуживания»» (далее – Указ №345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дение </w:t>
      </w:r>
      <w:r>
        <w:rPr>
          <w:rFonts w:cs="Times New Roman" w:ascii="Times New Roman" w:hAnsi="Times New Roman"/>
          <w:bCs/>
          <w:sz w:val="28"/>
          <w:szCs w:val="28"/>
        </w:rPr>
        <w:t>в установленном законодательством поряд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дельного учета оборотов </w:t>
      </w:r>
      <w:r>
        <w:rPr>
          <w:rFonts w:cs="Times New Roman" w:ascii="Times New Roman" w:hAnsi="Times New Roman"/>
          <w:bCs/>
          <w:i/>
          <w:sz w:val="28"/>
          <w:szCs w:val="28"/>
        </w:rPr>
        <w:t>(для НД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выручки от реализации товаров (работ, услуг) и затрат (расходов) по их производству и (или) реализации </w:t>
      </w:r>
      <w:r>
        <w:rPr>
          <w:rFonts w:cs="Times New Roman" w:ascii="Times New Roman" w:hAnsi="Times New Roman"/>
          <w:bCs/>
          <w:i/>
          <w:sz w:val="28"/>
          <w:szCs w:val="28"/>
        </w:rPr>
        <w:t>(для налога на прибыль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ЛЯ ЦЕЛЕЙ ИСЧИСЛЕНИЯ НД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бождаемые обороты </w:t>
      </w:r>
      <w:r>
        <w:rPr>
          <w:rFonts w:cs="Times New Roman" w:ascii="Times New Roman" w:hAnsi="Times New Roman"/>
          <w:bCs/>
          <w:sz w:val="28"/>
          <w:szCs w:val="28"/>
        </w:rPr>
        <w:t>отраж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троке 8 раздела I части I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логовой декларации (расчета) по НД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одпункт 14.5 пункта 14 Инструкции о порядке заполнения налоговых деклараций (расчетов) по налогам (сборам), книги покупок,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утвержденному п</w:t>
      </w:r>
      <w:r>
        <w:rPr>
          <w:rFonts w:cs="Times New Roman" w:ascii="Times New Roman" w:hAnsi="Times New Roman"/>
          <w:i/>
          <w:sz w:val="28"/>
          <w:szCs w:val="28"/>
        </w:rPr>
        <w:t>остановлением МНС Республики Беларусь от 24.12.2014 №42)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налоговых вычетов по НДС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ходящихся на освобождаемый от НДС оборот и подлежащих отнесению на затраты (на увеличение стоимости товаров, работ, услуг), </w:t>
      </w:r>
      <w:r>
        <w:rPr>
          <w:rFonts w:cs="Times New Roman" w:ascii="Times New Roman" w:hAnsi="Times New Roman"/>
          <w:bCs/>
          <w:sz w:val="28"/>
          <w:szCs w:val="28"/>
        </w:rPr>
        <w:t>производи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тодом раздельного учет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одпункт 1.2 пункта 1 Указа №345)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 подлежат выче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ы НДС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-по товарам (работам, услугам)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бретенных, ввезенным (полученным) с даты </w:t>
      </w:r>
      <w:r>
        <w:rPr>
          <w:rFonts w:cs="Times New Roman" w:ascii="Times New Roman" w:hAnsi="Times New Roman"/>
          <w:sz w:val="28"/>
          <w:szCs w:val="28"/>
        </w:rPr>
        <w:t xml:space="preserve">применения </w:t>
      </w:r>
      <w:r>
        <w:rPr>
          <w:rFonts w:cs="Times New Roman" w:ascii="Times New Roman" w:hAnsi="Times New Roman"/>
          <w:b/>
          <w:sz w:val="28"/>
          <w:szCs w:val="28"/>
        </w:rPr>
        <w:t>освобождения</w:t>
      </w:r>
      <w:r>
        <w:rPr>
          <w:rFonts w:cs="Times New Roman" w:ascii="Times New Roman" w:hAnsi="Times New Roman"/>
          <w:sz w:val="28"/>
          <w:szCs w:val="28"/>
        </w:rPr>
        <w:t xml:space="preserve"> от НДС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345 (</w:t>
      </w:r>
      <w:r>
        <w:rPr>
          <w:rFonts w:cs="Times New Roman" w:ascii="Times New Roman" w:hAnsi="Times New Roman"/>
          <w:i/>
          <w:sz w:val="28"/>
          <w:szCs w:val="28"/>
        </w:rPr>
        <w:t>пункты 2 и 5 статьи 106 Налогового кодекса Республики Беларусь (далее – Налоговый кодекс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 товара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меющимся в остатках на дату, с котор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таких товаров (товаров, произведенных с использованием имевшихся в остатках товаров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божда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НДС 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одпункт 1.2 пункта 1 Указа №345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ДЛЯ ЦЕЛЕЙ ИСЧИСЛЕНИЯ НАЛОГА НА ПРИБЫЛЬ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2 статьи 141 </w:t>
      </w:r>
      <w:r>
        <w:rPr>
          <w:rFonts w:cs="Times New Roman" w:ascii="Times New Roman" w:hAnsi="Times New Roman"/>
          <w:sz w:val="28"/>
          <w:szCs w:val="28"/>
        </w:rPr>
        <w:t>Налогового кодекса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прямые затраты, которые на основании первичных учетных документов непосредственно связаны с той или иной операцией, </w:t>
      </w:r>
      <w:r>
        <w:rPr>
          <w:rFonts w:cs="Times New Roman" w:ascii="Times New Roman" w:hAnsi="Times New Roman"/>
          <w:bCs/>
          <w:sz w:val="28"/>
          <w:szCs w:val="28"/>
        </w:rPr>
        <w:t>относятся к соответствующей операции прямым счетом без распределения;</w:t>
      </w:r>
    </w:p>
    <w:p>
      <w:pPr>
        <w:pStyle w:val="Normal"/>
        <w:autoSpaceDE w:val="false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косвенные затраты </w:t>
      </w:r>
      <w:r>
        <w:rPr>
          <w:rFonts w:cs="Times New Roman" w:ascii="Times New Roman" w:hAnsi="Times New Roman"/>
          <w:bCs/>
          <w:sz w:val="28"/>
          <w:szCs w:val="28"/>
        </w:rPr>
        <w:t>(в том числе общепроизводственные, общехозяйственные расходы), которые на основании первичных учетных документов непосредственно не могут быть отнесены к той или иной операци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ределяются между операциями пропорционально сумме выручки, уменьшенной на суммы налогов и сборов, уплачиваемых из выручки, </w:t>
      </w:r>
      <w:r>
        <w:rPr>
          <w:rFonts w:cs="Times New Roman" w:ascii="Times New Roman" w:hAnsi="Times New Roman"/>
          <w:bCs/>
          <w:sz w:val="28"/>
          <w:szCs w:val="28"/>
        </w:rPr>
        <w:t>полученной по соответствующим операция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ли пропорционально иному критерию распределения, определенному согласно учетной политике организации, </w:t>
      </w:r>
      <w:r>
        <w:rPr>
          <w:rFonts w:cs="Times New Roman" w:ascii="Times New Roman" w:hAnsi="Times New Roman"/>
          <w:bCs/>
          <w:sz w:val="28"/>
          <w:szCs w:val="28"/>
        </w:rPr>
        <w:t>принятой для расчета себестоимости реализованной продукции (работ, услуг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рименении по налогу на прибыль ставки 6% отражение сведений о выручке и затратах производится в строках 1 и 2 </w:t>
      </w:r>
      <w:r>
        <w:rPr>
          <w:rFonts w:cs="Times New Roman" w:ascii="Times New Roman" w:hAnsi="Times New Roman"/>
          <w:b/>
          <w:bCs/>
          <w:sz w:val="28"/>
          <w:szCs w:val="28"/>
        </w:rPr>
        <w:t>в отдельной графе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раздела I части I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логовой декларации (расчета) по налогу на прибыл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II «Сведения об основаниях применения льготы, установленной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/>
          <w:sz w:val="28"/>
          <w:szCs w:val="28"/>
        </w:rPr>
        <w:t>№345»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я «Сведения о размере и составе использованных льгот» к налоговой декларации (расчету) по НДС, налогу на прибыль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, применяющая льготы по Указу  №34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полняет ежекварталь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правочн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 субъектов хозяйствования в</w:t>
      </w:r>
      <w:r>
        <w:rPr>
          <w:rFonts w:cs="Times New Roman" w:ascii="Times New Roman" w:hAnsi="Times New Roman"/>
          <w:i/>
          <w:sz w:val="28"/>
          <w:szCs w:val="28"/>
        </w:rPr>
        <w:t xml:space="preserve"> целях обеспечения раздельного учета выручки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имеется возможность использовать технические возможности кассового оборудования, с помощью которого осуществляется прием  </w:t>
      </w:r>
      <w:r>
        <w:rPr>
          <w:rFonts w:cs="Times New Roman" w:ascii="Times New Roman" w:hAnsi="Times New Roman"/>
          <w:i/>
          <w:sz w:val="28"/>
          <w:szCs w:val="28"/>
        </w:rPr>
        <w:t>наличных денежных средств от реализации товаров, выполнения работ, оказания услу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огласно государственному стандарту Республики Беларусь СТБ 1364.0-2015 «Аппараты кассовые суммирующие и специальные компьютерные системы. Общие технические условия», утвержденному п</w:t>
      </w:r>
      <w:r>
        <w:rPr>
          <w:rFonts w:cs="Times New Roman" w:ascii="Times New Roman" w:hAnsi="Times New Roman"/>
          <w:i/>
          <w:sz w:val="28"/>
          <w:szCs w:val="28"/>
        </w:rPr>
        <w:t>остановлением Государственного комитета по стандартизации Республики Беларусь от 11.06.2015 №31 (с учетом изменений и дополнений), в качестве минимальных требований к кассовому оборудованию является наличие  4 сек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вязи с этим, организация вправе самостоятельно (например, приказом руководителя) определить 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ческий порядок отдельного проведения сумм принятых наличных денежных средств от реал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товаров, выполнения работ, оказания услуг в рамках Указа №345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ным секциям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ассового суммирующего аппара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соответствии с эксплуатационной документацией на кассовый суммирующий аппарат, предусмотренной техническими нормативными правовыми актами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Cell"/>
        <w:spacing w:lineRule="exact" w:line="240"/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>Пресс-центр инспекции  МНС Республики Беларусь по Могилевской области  29 40 61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C7B33EB5809C1A37BA0FA73439868BF96F897FE4741D1CE8CF6FAD1E0C083DE682B8nFO" TargetMode="External"/><Relationship Id="rId3" Type="http://schemas.openxmlformats.org/officeDocument/2006/relationships/hyperlink" Target="consultantplus://offline/ref=27C7B33EB5809C1A37BA0FA73439868BF96F897FE4741D1CE8CF6FAD1E0C083DE682B8nFO" TargetMode="External"/><Relationship Id="rId4" Type="http://schemas.openxmlformats.org/officeDocument/2006/relationships/hyperlink" Target="consultantplus://offline/ref=938687B1DBD3CD99364AF142D271D508AC28E60058B4EA41198EE91E6C1AF159685AAB3B09575FF395422D3EDA0CYDH" TargetMode="External"/><Relationship Id="rId5" Type="http://schemas.openxmlformats.org/officeDocument/2006/relationships/hyperlink" Target="consultantplus://offline/ref=9F3B92718B031706F09790D3631E57B498D815847DA336803E95ECDB8CFB7B8F55DE4231F92A699C20E35D1608rFa0H" TargetMode="External"/><Relationship Id="rId6" Type="http://schemas.openxmlformats.org/officeDocument/2006/relationships/hyperlink" Target="consultantplus://offline/ref=938687B1DBD3CD99364AF142D271D508AC28E60058B4EA41198EE91E6C1AF159685AAB3B09575FF395422D3EDA0CYDH" TargetMode="External"/><Relationship Id="rId7" Type="http://schemas.openxmlformats.org/officeDocument/2006/relationships/hyperlink" Target="consultantplus://offline/ref=27C7B33EB5809C1A37BA0FA73439868BF96F897FE4741D1CE8CF6FAD1E0C083DE682B8nF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1:00Z</dcterms:created>
  <dc:creator>701_Chebrova</dc:creator>
  <dc:description/>
  <dc:language>en-US</dc:language>
  <cp:lastModifiedBy>annd</cp:lastModifiedBy>
  <cp:lastPrinted>2018-05-28T16:12:00Z</cp:lastPrinted>
  <dcterms:modified xsi:type="dcterms:W3CDTF">2018-06-14T05:31:00Z</dcterms:modified>
  <cp:revision>2</cp:revision>
  <dc:subject/>
  <dc:title/>
</cp:coreProperties>
</file>