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дача дубликата удостоверения пострадавшего от катастрофы на Чернобыльской АЭС, других радиационных аварий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вязи с поручением Совета Министров Республики Беларусь и рекомендациями Министерства по чрезвычайным ситуациям Республики Беларусь при выдаче удостоверений гражданам, которым установлен статус участника ликвидации последствий катастрофы на Чернобыльской АЭС, других радиационных аварий (далее – участник ликвидации), следует указывать, что предъявитель удостоверения является участником ликвид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аждане, которым ранее были выданы удостоверения пострадавшего от катастрофы на Чернобыльской АЭС, других радиационных аварий (далее – удостоверение), подтверждающие право на льготы, установленные статьями 18, 19, 20 Закона Республики Беларусь «О социальной защите граждан, пострадавших от катастрофы на Чернобыльской АЭС, других радиационных аварий», могут получить дубликат удостоверения с внесением соответствующей запис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бликат удостоверения выдается органом (организацией), выдавшим удостовер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работающим пенсионерам, которым удостоверение выдано комиссией по установлению статуса гражданам, пострадавшим от катастрофы на Чернобыльской АЭС, других радиационных аварий комитета по труду, занятости и социальной защите Могилевского облисполкома (далее – комиссия комитета), для получения его дубликата необходимо обратиться в указанную комиссию с соответствующим заявлением, паспортом или другим документом, удостоверяющим личность, фотографией размером 30x40 мм, ранее выданным удостоверени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 осуществления административной процедуры – 10 дней со дня подачи заявления в комиссию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дрес комиссии комитета: 212030, г. Могилев, ул. Первомайская, 71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кретарь комиссии: Макридова Жанна Адамовна, главный специалист управления пенсий и пособий комитета по труду, занятости и социальной защите Могилевского облисполкома, тел. 8 0222 31 02 72,  кабинет 450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е временного отсутствия Макридовой Ж.А. обязанности секретаря комиссии комитета исполняет Дмитриева Жанна Анатольевна, начальник управления по организационно-кадровым вопросам и работе с обращениями граждан и юридических лиц комитета по труду, занятости и социальной защите Могилевского облисполкома, тел. 8 0222 32 66 72,  кабинет 145.</w:t>
      </w:r>
    </w:p>
    <w:p>
      <w:pPr>
        <w:pStyle w:val="Article"/>
        <w:spacing w:before="240" w:after="240"/>
        <w:ind w:left="0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81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2:00Z</dcterms:created>
  <dc:creator>Управление по труду</dc:creator>
  <dc:description/>
  <dc:language>en-US</dc:language>
  <cp:lastModifiedBy>uliana2</cp:lastModifiedBy>
  <cp:lastPrinted>2020-08-17T11:46:00Z</cp:lastPrinted>
  <dcterms:modified xsi:type="dcterms:W3CDTF">2020-08-18T08:32:00Z</dcterms:modified>
  <cp:revision>2</cp:revision>
  <dc:subject/>
  <dc:title/>
</cp:coreProperties>
</file>