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афик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ведения очередной аттестации рабочих мест по условиям труда в организациях района в 2018 году</w:t>
      </w:r>
    </w:p>
    <w:tbl>
      <w:tblPr>
        <w:tblW w:w="987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69"/>
        <w:gridCol w:w="2694"/>
        <w:gridCol w:w="268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рган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та окончания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ттестации 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та аттестации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 2018</w:t>
            </w:r>
          </w:p>
        </w:tc>
      </w:tr>
      <w:tr>
        <w:trPr>
          <w:trHeight w:val="5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ыховский лесопункт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Могиледре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4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4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Быховская Ц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7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7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ТУП «Лесоруб и 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04.2013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3.2018;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1.2018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О «БелИмпЭксДрев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06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06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ЭУ -76 РУП «Могилевавто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.08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.08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Могилевоблгаз» ПУ «Славгородский горгаз» филиала Быховского районного газ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8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8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Торфопредприятие Днепровс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9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9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Быховский КОС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ХУ «Быховский лесхо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09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9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9.02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09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ЗАО «Агролинг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10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10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ыховский филиал автопарк №6 ОАО «Могилевоблавтотранс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10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10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Быховский РЦГиЭ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11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11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лиал «Быховский райтопсбыт» МКОУПП «Облтоплив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1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1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ыховский РУП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4.11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11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ЗАО «Белатмит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1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е «Быховский районный центр социального обслуживания на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ыховский филиал ОАО «Булочно-кондитерская компания «Домочай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КДСП «Быховская ПМК-247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КП «Быховрайводокана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УП «Могилевэнерго» филиал Могилевские электрические сети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Новобыхов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.08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.08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К «Дубр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08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08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Обидович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1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1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Воронин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Следю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Володар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Быховрайагропромтехсна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лиал «Мокрянский» ОАО «Быховский КОС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Быхов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ПМК-85 Вод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У «Быховская районная ветеринарная станц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12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образования, спорта и туризма Быховского райисполко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0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0.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АО «Быховле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5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5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2:00Z</dcterms:created>
  <dc:creator>Имя</dc:creator>
  <dc:description/>
  <cp:keywords/>
  <dc:language>en-US</dc:language>
  <cp:lastModifiedBy>Имя</cp:lastModifiedBy>
  <dcterms:modified xsi:type="dcterms:W3CDTF">2018-01-03T12:42:00Z</dcterms:modified>
  <cp:revision>1</cp:revision>
  <dc:subject/>
  <dc:title/>
</cp:coreProperties>
</file>