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Список документов необходимых для предоставления гуманитарной помощи одиноким и одиноко проживающим гражданам, отдельным категориям семей, не имеющие среднедушевой доход выше утвержденного бюджета прожиточного миниму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 заявление граждани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документ, удостоверяющий лич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3. сведения о размере получаемых доходов за месяц, предшествующий месяцу обращ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41:00Z</dcterms:created>
  <dc:creator>uliana2</dc:creator>
  <dc:description/>
  <cp:keywords/>
  <dc:language>en-US</dc:language>
  <cp:lastModifiedBy>uliana2</cp:lastModifiedBy>
  <dcterms:modified xsi:type="dcterms:W3CDTF">2018-09-03T11:45:00Z</dcterms:modified>
  <cp:revision>2</cp:revision>
  <dc:subject/>
  <dc:title/>
</cp:coreProperties>
</file>