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Список документов необходимых для предоставления гуманитарной помощи многодетным и неполным семья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 заявление гражданин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 документ, удостоверяющий личнос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 документ подтверждающий статус многодетной семьи (удостоверение многодетной семьи, справка о месте жительства и составе семьи (по запросу учреждения)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Предоставление гуманитарной помощи неполным семьям осуществляется на основан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 заявление гражданин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 документа, удостоверяющего личнос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 справки о месте жительства и составе семьи (по запросу учреждения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. справка о записи акта о рождении (справка из органов ЗАГС форма 2);</w:t>
      </w:r>
    </w:p>
    <w:p>
      <w:pPr>
        <w:pStyle w:val="Normal"/>
        <w:rPr/>
      </w:pPr>
      <w:r>
        <w:rPr/>
        <w:t>5. свидетельства о смерти одного из род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42:00Z</dcterms:created>
  <dc:creator>uliana2</dc:creator>
  <dc:description/>
  <dc:language>en-US</dc:language>
  <cp:lastModifiedBy>uliana2</cp:lastModifiedBy>
  <dcterms:modified xsi:type="dcterms:W3CDTF">2018-09-03T11:42:00Z</dcterms:modified>
  <cp:revision>1</cp:revision>
  <dc:subject/>
  <dc:title/>
</cp:coreProperties>
</file>