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Список документов необходимых для предоставления гуманитарной помощи инвалидам 1-2 группы, детям – инвалидам до 18 лет, неработающим инвалидам 3 групп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 заявление граждани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документ, удостоверяющий личность (для детей-инвалидов документы законного представител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удостоверение инвалида, установленного образца;</w:t>
      </w:r>
    </w:p>
    <w:p>
      <w:pPr>
        <w:pStyle w:val="Normal"/>
        <w:ind w:firstLine="709"/>
        <w:rPr/>
      </w:pPr>
      <w:r>
        <w:rPr/>
        <w:t>4. инвалидам 3 группы, при предъявлении трудовой книжки для удостоверения факта отсутствия трудоустрой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43:00Z</dcterms:created>
  <dc:creator>uliana2</dc:creator>
  <dc:description/>
  <dc:language>en-US</dc:language>
  <cp:lastModifiedBy>uliana2</cp:lastModifiedBy>
  <dcterms:modified xsi:type="dcterms:W3CDTF">2018-09-03T11:43:00Z</dcterms:modified>
  <cp:revision>2</cp:revision>
  <dc:subject/>
  <dc:title/>
</cp:coreProperties>
</file>