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lang w:val="en-US"/>
        </w:rPr>
      </w:pPr>
      <w:r>
        <w:rPr>
          <w:b/>
        </w:rPr>
        <w:t>Список документов необходимых для предоставления гуманитарной помощи гражданам, оказавшимся в трудной жизненной ситуации, объективно нарушающей их нормальную жизнедеятельност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казание социальной услуги по предоставлению гуманитарной помощи гражданам, оказавшимся в трудной жизненной ситуации, объективно нарушающей их нормальную жизнедеятельность осуществляется на основании каких либо документов подтверждающих наличие трудной жизненной ситуации.</w:t>
      </w:r>
    </w:p>
    <w:p>
      <w:pPr>
        <w:pStyle w:val="Normal"/>
        <w:ind w:firstLine="709"/>
        <w:jc w:val="both"/>
        <w:rPr/>
      </w:pPr>
      <w:r>
        <w:rPr/>
        <w:t>Под трудной жизненной ситуацией понимаются обстоятельства, сложные для самостоятельного разрешения (неспособность к самообслуживанию в связи с болезнью, нуждаемость в технических средствах социальной реабилитации, стихийные бедствия, катастрофы, пожары и другие обстоятельст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4:00Z</dcterms:created>
  <dc:creator>uliana2</dc:creator>
  <dc:description/>
  <dc:language>en-US</dc:language>
  <cp:lastModifiedBy>uliana2</cp:lastModifiedBy>
  <dcterms:modified xsi:type="dcterms:W3CDTF">2018-09-03T11:45:00Z</dcterms:modified>
  <cp:revision>1</cp:revision>
  <dc:subject/>
  <dc:title/>
</cp:coreProperties>
</file>