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марта 2015 г.</w:t>
      </w:r>
      <w:r>
        <w:rPr>
          <w:rStyle w:val="Number"/>
        </w:rPr>
        <w:t xml:space="preserve"> № 179</w:t>
      </w:r>
    </w:p>
    <w:p>
      <w:pPr>
        <w:pStyle w:val="11"/>
        <w:rPr/>
      </w:pPr>
      <w:r>
        <w:rPr/>
        <w:t>Об утверждении Положения о порядке, суммах и сроках возврата части доходов, сформированных за счет управления средствами семейного капитала, и неиспользованных гражданами средств семейного капитала в республиканский бюджет</w:t>
      </w:r>
    </w:p>
    <w:p>
      <w:pPr>
        <w:pStyle w:val="Preamble"/>
        <w:rPr/>
      </w:pPr>
      <w:r>
        <w:rPr/>
        <w:t>В соответствии с пунктом 5 Указа Президента Республики Беларусь от 9 декабря 2014 г. № 572 «О дополнительных мерах государственной поддержки семей, воспитывающих детей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, суммах и сроках возврата части доходов, сформированных за счет управления средствами семейного капитала, и неиспользованных гражданами средств семейного капитала в республиканский бюджет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>Совета Министров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5 № 179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, суммах и сроках возврата части доходов, сформированных за счет управления средствами семейного капитала, и неиспользованных гражданами средств семейного капитала в республиканский бюджет</w:t>
      </w:r>
    </w:p>
    <w:p>
      <w:pPr>
        <w:pStyle w:val="Point"/>
        <w:rPr/>
      </w:pPr>
      <w:r>
        <w:rPr/>
        <w:t>1. Настоящим Положением определяются порядок, суммы и сроки возврата части доходов, сформированных за счет управления средствами семейного капитала, установленного Указом Президента Республики Беларусь от 9 декабря 2014 г. № 572 «О дополнительных мерах государственной поддержки семей, воспитывающих детей» (Национальный правовой Интернет-портал Республики Беларусь, 12.12.2014, 1/15456), и неиспользованных гражданами средств семейного капитала в республиканский бюджет.</w:t>
      </w:r>
    </w:p>
    <w:p>
      <w:pPr>
        <w:pStyle w:val="Point"/>
        <w:rPr/>
      </w:pPr>
      <w:r>
        <w:rPr/>
        <w:t>2. Открытое акционерное общество «Банк развития Республики Беларусь» по истечении каждого периода управления средствами семейного капитала ежегодно, начиная с 2034 года, в течение шести лет обеспечивает возврат в республиканский бюджет путем перечисления в безналичном порядке в долларах США денежных средств, эквивалентных суммам, направляемым в специальный фонд, созданный в соответствии с пунктом 12 Положения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го Указом Президента Республики Беларусь от 9 декабря 2014 г. № 572 (далее – Положение).</w:t>
      </w:r>
    </w:p>
    <w:p>
      <w:pPr>
        <w:pStyle w:val="Newncpi"/>
        <w:rPr/>
      </w:pPr>
      <w:r>
        <w:rPr/>
        <w:t>Размер денежных средств, ежегодно перечисляемых в течение шести лет в республиканский бюджет, равняется размеру денежных средств, эквивалентных с учетом конвертации в доллары США суммам, внесенным открытым акционерным обществом «Банк развития Республики Беларусь» в специальный фонд, сформированным за счет управления средствами семейного капитала, полученными соответственно в 2015–2020 годах.</w:t>
      </w:r>
    </w:p>
    <w:p>
      <w:pPr>
        <w:pStyle w:val="Newncpi"/>
        <w:rPr/>
      </w:pPr>
      <w:r>
        <w:rPr/>
        <w:t>Перечисление средств, указанных в части второй настоящего пункта, в республиканский бюджет осуществляется в течение календарного года ежемесячно равными долями начиная с месяца, следующего за месяцем принятия в установленном порядке решения о распределении прибыли открытого акционерного общества «Банк развития Республики Беларусь».</w:t>
      </w:r>
    </w:p>
    <w:p>
      <w:pPr>
        <w:pStyle w:val="Point"/>
        <w:rPr/>
      </w:pPr>
      <w:r>
        <w:rPr/>
        <w:t>3. При наступлении случаев, указанных в пункте 18 Положения, местный исполнительный и распорядительный орган по месту назначения семейного капитала в течение пяти календарных дней по истечении сроков, указанных в пункте 18 Положения, письменно уведомляет об этом подразделение открытого акционерного общества «Сберегательный банк «Беларусбанк» по месту ведения депозитного счета гражданина, открытого в соответствии с пунктом 10 Положения, и информирует о необходимости возврата средств семейного капитала в доход республиканского бюджета.</w:t>
      </w:r>
    </w:p>
    <w:p>
      <w:pPr>
        <w:pStyle w:val="Newncpi"/>
        <w:rPr/>
      </w:pPr>
      <w:r>
        <w:rPr/>
        <w:t>Открытое акционерное общество «Сберегательный банк «Беларусбанк» обеспечивает получение от открытого акционерного общества «Банк развития Республики Беларусь» необходимых средств и не позднее 10-го числа месяца, следующего за месяцем получения уведомления и (или) месяцем, в котором истек срок, установленный для использования средств семейного капитала, осуществляет возврат средств семейного капитала (в том числе возвращенных на депозитные счета (отдельные депозитные счета) неиспользованных средств семейного капитала) и сумм, начисленных согласно пункту 14 Положения, в доход республиканского бюджета. В случае возврата на депозитные счета (отдельные депозитные счета) неиспользованных средств семейного капитала по истечении срока, указанного в части второй пункта 18 Положения, открытое акционерное общество «Сберегательный банк «Беларусбанк» осуществляет возврат средств не позднее 10-го числа месяца, следующего за месяцем возврата средств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Информационно-поисковая система "ЭТАЛОН", 07.07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lang w:val="ru-RU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11:00Z</dcterms:created>
  <dc:creator>User</dc:creator>
  <dc:description/>
  <dc:language>en-US</dc:language>
  <cp:lastModifiedBy>uliana2</cp:lastModifiedBy>
  <dcterms:modified xsi:type="dcterms:W3CDTF">2018-07-13T06:11:00Z</dcterms:modified>
  <cp:revision>2</cp:revision>
  <dc:subject/>
  <dc:title/>
</cp:coreProperties>
</file>