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80"/>
        <w:ind w:left="284" w:right="-5" w:hanging="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spacing w:lineRule="auto" w:line="232"/>
        <w:ind w:firstLine="426"/>
        <w:jc w:val="center"/>
        <w:rPr/>
      </w:pPr>
      <w:r>
        <w:rPr>
          <w:i/>
          <w:szCs w:val="28"/>
        </w:rPr>
        <w:t>«О принимаемых органами внутренних дел Быховского райисполкома мерах по предупреждению тяжких и особо тяжких преступлений против жизни и здоровья граждан, в том числе в сфере семейно-бытовых отношений».</w:t>
      </w:r>
    </w:p>
    <w:p>
      <w:pPr>
        <w:pStyle w:val="Normal"/>
        <w:spacing w:lineRule="auto" w:line="232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 xml:space="preserve">Как показывает практика, преступления, совершаемые в ходе возникающих семейных ссор и конфликтов, нередко по жестокости и тяжести последствий их совершения во многом превосходят заранее планируемые, хорошо подготавливаемые преступные деяния. </w:t>
      </w:r>
    </w:p>
    <w:p>
      <w:pPr>
        <w:pStyle w:val="Normal"/>
        <w:tabs>
          <w:tab w:val="clear" w:pos="708"/>
          <w:tab w:val="left" w:pos="6480" w:leader="none"/>
        </w:tabs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 xml:space="preserve">Безвозвратно потерянные человеческие жизни, искалеченные судьбы вынуждают органы внутренних дел, совместно с исполнительной властью и другими общественными организациями, использовать весь потенциал имеющихся возможностей по выполнению требований Главы государства, направленных на обеспечение демографической безопасности страны, в том числе повышения защищенности от противоправных посягательств и престарелых граждан. 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  <w:tab/>
        <w:t xml:space="preserve">Семейное неблагополучие и связанное с ним злоупотребление гражданами алкоголем, наносят непоправимый вред институту семьи, а также соседским отношениям, не дает возможности полноценно развиваться несовершеннолетним и, в конечном итоге, приводит к трагическим последствия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целью принятия исчерпывающих мер, направленных на профилактику и предупреждение тяжких и особо тяжких преступлений против жизни и здоровья граждан, в том числе в сфере семейно-бытовых отношений управлением внутренних дел на территории района было инициировано проведение с 12 по 24 декабря текущего года проведение мероприятия, направленного на устранение причин и условий, способствующих совершению тяжких насильственных преступлений в сфере семейно-бытовых отношений.</w:t>
      </w:r>
    </w:p>
    <w:p>
      <w:pPr>
        <w:pStyle w:val="Normal"/>
        <w:spacing w:lineRule="atLeast" w:line="280"/>
        <w:ind w:firstLine="709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Активно проводится работа по изоляции от общества лиц, ведущих асоциальный образ жизни и злоупотребляющих алкоголем. Ежегодно в условия ЛТП направляется около 40 человек. В текущем году 30 человек изолировано от общества, из них 17 женщин. </w:t>
      </w:r>
    </w:p>
    <w:p>
      <w:pPr>
        <w:pStyle w:val="Normal"/>
        <w:spacing w:lineRule="auto" w:line="23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  <w:t>Уважаемые граждане! Просим Вас не остаться в стороне от проводимых мероприятий. Если Вам стали известными факты: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- воспитания несовершеннолетних в неблагополучных семьях, нарушения их прав и законных интересов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- насилия в семье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- проживания одиноких и престарелых граждан, а также пожилых людей, с лицами асоциального поведения и необходимости принять безотлагательные меры по повышению уровня их безопасности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- злоупотребления лицами спиртных напитков и на почве этого нарушающих общественный порядок и права других граждан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Cs w:val="28"/>
        </w:rPr>
        <w:t>- незаконной торговли спиртосодержащей жидкостью, - просим Вас сообщить  об этом по телефону: 102 или телефону 77157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За правонарушения, совершаемые в сфере быта, предусмотрены следующие меры ответственности: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статье 9.1. Кодекса Республики Беларусь об административных правонарушениях (умышленное причинение телесного повреждения) – предусмотрен штраф в размере от двух до тридцати базовых величин или административный арест;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статье 9.3. КоАП Республики Беларусь (оскорбление) – штрафные санкции составляют от четырех до двадцати базовых величин;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статье 17.1. КоАП Республики Беларусь (мелкое хулиганство) – налагается штраф в размере от двух до тридцати базовых величин или административный арест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огда насильственные действия совершаются над потерпевшим  систематически, равно как и если они были совершены однажды, но рассчитаны на причинение особенно мучительной боли, физических или психических страданий своей жертве, виновное лицо будет привлечено к уголовной ответственности по статье 154 Уголовного кодекса Республики Беларусь (истязание) за что предусмотрен </w:t>
      </w:r>
      <w:r>
        <w:rPr>
          <w:color w:val="000000"/>
          <w:szCs w:val="28"/>
        </w:rPr>
        <w:t>арест на срок до трех месяцев, или ограничение свободы на срок до трех лет, или лишение свободы на тот же срок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 протяжении 2018-2019 года гражданин Ш., проживающий в деревне Мокрое Быховского района, систематически, будучи в состоянии алкогольного опьянения, избивал свою жену по месту жительства. За совершение правонарушений в состоянии алкогольного опьянения, в отношении гражданина Ш. судом Быховского района принято решение о изоляции в условиях ЛТП сроком на 12 месяцев, а в сентябре 2019 года гражданин Ш. осужден судом Быховского района к 6,6 годам лишения свободы и штрафу в размере 1000 руб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Если истязание совершено в отношении заведомо для виновного беременной женщины, либо несовершеннолетнего, либо лица, находящегося в беспомощном состоянии или в зависимом положении, судом может быть применено наказание в виде ограничения свободы на срок от одного года до трех лет или лишения свободы на срок от одного года до пяти лет</w:t>
      </w:r>
      <w:r>
        <w:rPr>
          <w:b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случаях, когда пострадавшее лицо, ощущало реальную угрозу убийством, причинением тяжких телесных повреждений или уничтожением имущества, будет принято решение о привлечении виновного к уголовной ответственности по статье 186 УК Республики Беларусь,</w:t>
      </w:r>
      <w:r>
        <w:rPr>
          <w:color w:val="000000"/>
          <w:szCs w:val="28"/>
        </w:rPr>
        <w:t xml:space="preserve"> по которой предусмотрены наказания в виде штрафа, или исправительных работ на срок до одного года, или ареста на срок до шести месяце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Управление внутренних дел советует всем, если вы стали жертвой правонарушения в сфере семейно-бытовых отношений, если Вам членом семьи причинены телесные повреждения, незамедлительно обратитесь в орган внутренних дел по месту жительства. Вам будет выдано направление для прохождения судебно-медицинской экспертизы с целью установления степени тяжести телесных повреждений. В случае причинения легких телесных повреждений, повлекших кратковременное расстройство здоровья, свои права Вы можете защитить в частном порядке, путем подачи заявления в суд о привлечении виновного лица к уголовной ответственности по статье 153 УК Республики Беларусь</w:t>
      </w:r>
      <w:r>
        <w:rPr>
          <w:color w:val="000000"/>
          <w:szCs w:val="28"/>
        </w:rPr>
        <w:t>. И в этом случае к правонарушителю может быть применено наказание в виде общественных работ, или штрафа, или же исправительных работ на срок до одного года, или арест на срок до трех месяце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Если Вы оказались в трудной жизненной ситуации и стали жертвой домашнего насилия, то можете обратиться за экстренной психологической помощью в учреждение «Быховский районный центр социального обслуживая населения», которое расположенное по адресу: г.Быхов, ул.Ленина, 15а, оказывает услуги временного приюта («кризисная» комната) для граждан пострадавших от домашнего насилия. При возникновении необходимости в услугах временного приюта можно обратиться по телефонам: (02231) 71-724, 58-142 (понедельник – пятница с 08.00 до 13.00, с 14.00 до 17.00)., либо по телефону: в Быховский РОВД 77-157 (круглосуточно), в г. Могилеве (0222) 47-31-61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Телефоны горячей линии по вопросам насилия социального кризисного центра для женщин общественной организации ЧСПУО «</w:t>
      </w:r>
      <w:r>
        <w:rPr>
          <w:szCs w:val="28"/>
          <w:lang w:val="en-US"/>
        </w:rPr>
        <w:t>SOS</w:t>
      </w:r>
      <w:r>
        <w:rPr>
          <w:szCs w:val="28"/>
        </w:rPr>
        <w:t xml:space="preserve"> – детская деревня Могилев» 8-044-7-607-603, 8 02231 71-724, 8044-5-61-82-57 (</w:t>
      </w:r>
      <w:r>
        <w:rPr>
          <w:szCs w:val="28"/>
          <w:lang w:val="en-US"/>
        </w:rPr>
        <w:t>vel</w:t>
      </w:r>
      <w:r>
        <w:rPr>
          <w:szCs w:val="28"/>
        </w:rPr>
        <w:t>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лефон горячей республиканской линии для пострадавших от домашнего насил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-801-100-8-801 (Анонимно. Ежедневно с 8.00 до 20.00. Звонить необходимо со стационарного телефон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Быховского РОВД </w:t>
        <w:tab/>
        <w:tab/>
        <w:tab/>
        <w:tab/>
        <w:t>А.И.Архипенко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ess">
    <w:name w:val="mess"/>
    <w:basedOn w:val="Normal"/>
    <w:qFormat/>
    <w:pPr>
      <w:spacing w:lineRule="atLeast" w:line="200" w:before="57" w:after="57"/>
      <w:ind w:left="57" w:right="57" w:hanging="0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48:00Z</dcterms:created>
  <dc:creator>oormob_616_2</dc:creator>
  <dc:description/>
  <cp:keywords/>
  <dc:language>en-US</dc:language>
  <cp:lastModifiedBy>1</cp:lastModifiedBy>
  <cp:lastPrinted>2019-12-11T11:29:00Z</cp:lastPrinted>
  <dcterms:modified xsi:type="dcterms:W3CDTF">2019-12-11T08:33:00Z</dcterms:modified>
  <cp:revision>3</cp:revision>
  <dc:subject/>
  <dc:title>Докладная записка</dc:title>
</cp:coreProperties>
</file>