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FF0000"/>
          <w:sz w:val="28"/>
          <w:szCs w:val="28"/>
        </w:rPr>
        <w:t>ПОЛОЖЕНИЕ О ПЕНСИЯХ ЗА ОСОБЫЕ</w:t>
      </w:r>
    </w:p>
    <w:p>
      <w:pPr>
        <w:pStyle w:val="Normal"/>
        <w:widowControl w:val="false"/>
        <w:autoSpaceDE w:val="false"/>
        <w:ind w:firstLine="567"/>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ЗАСЛУГИ ПЕРЕД РЕСПУБЛИКОЙ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 МИНИСТРОВ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марта 1993 г. N 185 г.Минс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 УТВЕРЖДЕНИИ ПОЛОЖЕНИЯ О ПЕНСИЯХ ЗА ОСОБЫ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СЛУГИ ПЕРЕД РЕСПУБЛИКОЙ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нения и допол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марта 1994 г. № 171 (СП Республики Беларусь 1994 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 ст.181) &lt;C29400171&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июля 1994 г. № 519 (СП Республики Беларусь, 1994 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N 20-21, ст.393) &lt;C29400519&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Кабинета Министров Республики Беларусь 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апреля 1995 г. № 213 (Собрание указов Президента 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й Кабинета Министров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95 г., № 11, ст.264) &lt;M29500213&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Кабинета Министров Республики Беларусь 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июня 1996 г. № 420 (Собрание указов Президента 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й Кабинета Министров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96 г., № 18, ст.445) &lt;M29600420&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января 1998 г. № 121 (Собрание декретов, указ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а и постановлений Правительства Республи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арусь, 1998 г., № 3, ст.71) &lt;C29800121&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я 2000 г. № 637 (не внесе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24</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юня 2002 г. № 832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02 г., № 74, 5/10673) &lt;C20200832&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густа 2002 г. № 1040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02 г., № 91, 5/10919) &lt;C20201040&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юля 2003 г. № 902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03 г., № 76, 5/12736) &lt;C20300902&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нтября 2003 г. № 1140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03 г., № 100, 5/12988) &lt;C20301140&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2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я 2004 г. № 613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04 г., № 86, 5/14292) &lt;C20400613&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24</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рта 2010 г. № 428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10 г., № 79, 5/31513) &lt;C21000428&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29</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юля 2010 г. № 1128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10 г., № 186, 5/32267) &lt;C21001128&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1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ктября 2011 г. № 1367 (Национальный реестр правовых 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2011 г., № 117, 5/34599) &lt;C21101367&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нтября 2012 г. № 833 (Национальный правов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тернет-портал Республики Беларусь, 12.09.2012, 5/3620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lt;C21200833&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Совета Министров Республики Беларусь от 1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нтября 2016 г. № 728 (Национальный правов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тернет-портал Республики Беларусь, 20.09.2016, 5/42619)</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lt;C21600728&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постановлением Президиума Верховного Совета Республики Беларусь от 16 февраля 1993 г. "О порядке пенсионного и другого материального обеспечения некоторых категорий граждан за их заслуги перед республикой" Совет Министров Республики Беларусь ПОСТАНОВЛЯ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дить Положение о пенсиях за особые заслуги перед Республикой Беларусь (прилаг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Совета Минист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В.Кеби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равляющий Делами Сове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ов Республики Беларусь Н.Кавк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а Минист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3.1993 № 18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дакции постанов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а Минист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10.2011 № 136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ЛОЖЕНИЕ о пенсиях за особые заслуги перед Республикой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Настоящим Положением определяются условия и порядок установления (пересмотра размера) и выплаты пенсии за особые заслуги перед Республикой Беларусь (далее - пенсия за особые за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аво на пенсию за особые заслуги имеют граждане, проживающие на территории Республики Беларусь, получающие пенсию по возрасту, по инвалидности, за выслугу лет в соответствии с Законом Республики Беларусь от 17 апреля 1992 года "О пенсионном обеспечении" (Ведамасцi Вярхоўнага Савета Рэспублiкi Беларусь, 1992 г., № 17, ст.275) или пенсию за выслугу лет в соответствии с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и имеющие особые заслуги перед Республикой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лучающие пенсию по возрасту или за выслугу лет, - по достижении общеустановленного пенсионного возраста;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учающие пенсию по инвалидности, - независимо от возрас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енсия за особые заслуги устанавлив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роям Беларуси, Героям Советского Союза, Героям Социалистического Тру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жданам, награжденным орденами Отечества трех степеней, орденами "За службу Родине" трех степеней, орденами Славы трех степеней, орденами Трудовой Славы трех степеней, орденами "За службу Родине в Вооруженных Силах СССР" трех степен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жданам, награжденным тремя и более орденами Республики Беларусь и (или) ССС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женщинам, родившим и воспитавшим девять и более детей и награжденным одной из следующих государственных наград СССР или Республики Беларусь: орденом Матери, медалью "Медаль материнства", орденом "Материнская слава", орденом "Мать-героиня";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жданам, удостоенным почетных званий Республики Беларусь, БССР или СССР (народный, заслуженны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уреатам Государственных премий Республики Беларусь, БССР, Ленинской и Государственной премий ССС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жданам, занимавшим высшие государственные должности Республики Беларусь, членам Правительства Республики Беларусь, председателям облисполкомов и Минского горисполкома - после прекращения ими работы в указанных должност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бедителям и призерам Олимпийских, Паралимпийских, Дефлимпийских игр, чемпионам мира и Европ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андирам, комиссарам, начальникам штабов партизанских бригад и отря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нсия за особые заслуги не устанавливается гражданам, имеющим судим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Пенсия за особые заслуги устанавливается Комиссией по установлению пенсий за особые заслуги при Совете Министров Республики Беларусь (далее - Комисс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став Комиссии и порядок ее деятельности утверждаются Советом Министров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готовка и оформление решений Комиссии осуществляются Министерством труда и социальной защиты.</w:t>
      </w:r>
    </w:p>
    <w:p>
      <w:pPr>
        <w:pStyle w:val="Normal"/>
        <w:widowControl w:val="false"/>
        <w:autoSpaceDE w:val="false"/>
        <w:ind w:firstLine="567"/>
        <w:jc w:val="both"/>
        <w:rPr/>
      </w:pPr>
      <w:r>
        <w:rPr>
          <w:rFonts w:cs="Times New Roman CYR" w:ascii="Times New Roman CYR" w:hAnsi="Times New Roman CYR"/>
          <w:color w:val="000000"/>
          <w:sz w:val="28"/>
          <w:szCs w:val="28"/>
        </w:rPr>
        <w:t>5. Пенсия за особые заслуги устанавливается в размере пенсии по возрасту, по инвалидности или за выслугу лет, назначаемой в соответствии с пенсионным законодательством или законодательством о государственной службе в Республике Беларусь, и повышения за особые за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мер повышения за особые заслуги определяется Комиссией в каждом конкретном случае с учетом заслуг гражданина, которому устанавливается пенсия за особые заслуги, и не может превышать 250 процентов минимального размера пенсии по возраст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Размер пенсии за особые заслуги может быть пересмотрен Комиссией в части увеличения размера повышения за особые заслуги при появлении новых (дополнительных) сведений об особых заслугах гражданина, перечисленных в части первой пункта 3 настоящего Положения, а также при награждении гражданина орденом или медалью Республики Беларусь (за исключением юбилей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Ходатайства об установлении (пересмотре размера) пенсии за особые заслуги возбуждаются республиканскими органами государственного управления и иными государственными организациями, подчиненными Правительству Республики Беларусь, облисполкомами (Минским горисполкомом), руководящими органами республиканских общественных и республиканских государственно-общественных объединений (союзов) с учетом мнения трудового коллектива, в котором работал граждани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ходатайству об установлении пенсии за особые заслуги прилаг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явление гражданина на имя руководителя ходатайствующего органа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чный листок по учету кадров, заверенный ходатайствующим органом (организаци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биограф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арактеристика, подписанная руководителем или уполномоченным должностным лицом ходатайствующего органа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пии документов, подтверждающих особые заслуги гражданина, заверенные ходатайствующим органом (организаци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авка о размере получаемой пенсии по возрасту, по инвалидности или за выслугу 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ве фотографии размером 30х40 миллимет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ходатайству о пересмотре размера установленной пенсии за особые заслуги прилаг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явление гражданина на имя руководителя ходатайствующего органа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пии документов, содержащих новые (дополнительные) сведения об особых заслугах гражданина, заверенные ходатайствующим органом (организаци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авка о размере получаемой пенсии по возрасту, по инвалидности или за выслугу 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Ходатайство об установлении (пересмотре размера) пенсии за особые заслуги рассматривается Комиссией в месячный срок со дня его поступления со всеми необходимыми документ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Пенсия за особые заслуги устанавливается со дня подачи гражданином соответствующего заявления на имя руководителя ходатайствующего органа (организации), но не ранее дня назначения пенсии по возрасту, по инвалидности или за выслугу 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смотр размера пенсии за особые заслуги осуществляется с первого числа месяца, следующего за месяцем, в котором гражданин подал соответствующее заяв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шение Комиссии об установлении (пересмотре размера) пенсии за особые заслуги не позднее 5 дней после его принятия направляется ходатайствующему органу (организации) и районному (городскому) управлению (отделу) по труду, занятости и социальной защите, осуществляющему выплату такой пенс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В случае отказа в установлении (пересмотре размера) пенсии за особые заслуги соответствующее решение Комиссии не позднее 5 дней после его принятия направляется ходатайствующему органу (организации) и гражданину, в отношении которого принято реш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Гражданам, которым установлены пенсии за особые заслуги, пенсионные удостоверения выдаются облисполкомами (Минским горисполкомом) в соответствии с пунктом 3.14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Пенсии за особые заслуги выплачиваются в порядке и сроки, установленные пенсионным законодательством. При этом выплата таких пенсий, установленных в размере пенсии за выслугу лет государственным служащим и повышения за особые заслуги, осуществляется в порядке, установленном законодательством о государственной службе в Республике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Гражданам, получающим пенсию за особые заслуги, находящимся на государственном обеспечении и проживающим в государственных стационарных организациях социального обслуживания, выплачивается разница между установленной пенсией за особые заслуги и стоимостью содержания, но не менее 25 процентов пенсии за особые за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у гражданина, указанного в части первой настоящего пункта, имеются нетрудоспособные члены семьи, находящиеся на его иждивении, пенсия за особые заслуги выплачивается на одного члена семьи в размере 25 процентов, двух членов семьи - 33 процентов, трех и более - 50 процентов установленной пенсии за особые заслуги, самому гражданину выплачивается оставшаяся часть такой пенсии за вычетом стоимости содержания в организациях, указанных в части первой настоящего пункта, но не менее 25 процентов пенсии за особые за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В случае совершения гражданином, получающим пенсию за особые заслуги, преступления, лишения его государственных наград, указанных в части первой пункта 3 настоящего Положения, установления недостоверных или необоснованных данных, на основании которых была установлена эта пенсия, по решению Комиссии выплата пенсии за особые заслуги прекращается, а в случае лишения гражданина ордена (медали) Республики Беларусь (за исключением юбилейной), послужившего (послужившей) основанием для увеличения повышения за особые заслуги, - сниж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восстановлении гражданина в правах на государственные награды Комиссией может быть принято решение о возобновлении выплаты (соответствующем увеличении) пенсии за особые за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5. Финансирование расходов на выплату повышения за особые заслуги осуществляется за счет средств республиканского бюджета. </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ewncpi"/>
        <w:ind w:left="360" w:hanging="0"/>
        <w:jc w:val="center"/>
        <w:rPr>
          <w:color w:val="FF0000"/>
        </w:rPr>
      </w:pPr>
      <w:r>
        <w:rPr>
          <w:color w:val="FF0000"/>
        </w:rPr>
      </w:r>
    </w:p>
    <w:sectPr>
      <w:headerReference w:type="default" r:id="rId2"/>
      <w:headerReference w:type="first" r:id="rId3"/>
      <w:type w:val="nextPage"/>
      <w:pgSz w:orient="landscape" w:w="16838" w:h="11906"/>
      <w:pgMar w:left="1134" w:right="1134" w:gutter="0" w:header="720" w:top="1701"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34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13"/>
      <w:jc w:val="both"/>
      <w:outlineLvl w:val="0"/>
    </w:pPr>
    <w:rPr>
      <w:vanish/>
      <w:color w:val="FF00FF"/>
      <w:sz w:val="30"/>
      <w:lang w:val="be-BY"/>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1">
    <w:name w:val="Заголовок 1 Знак"/>
    <w:qFormat/>
    <w:rPr>
      <w:vanish/>
      <w:color w:val="FF00FF"/>
      <w:sz w:val="30"/>
      <w:lang w:val="be-BY"/>
    </w:rPr>
  </w:style>
  <w:style w:type="character" w:styleId="PageNumber">
    <w:name w:val="Page Number"/>
    <w:basedOn w:val="Style13"/>
    <w:rPr/>
  </w:style>
  <w:style w:type="character" w:styleId="S131">
    <w:name w:val="s131"/>
    <w:qFormat/>
    <w:rPr>
      <w:b w:val="false"/>
      <w:bCs w:val="false"/>
    </w:rPr>
  </w:style>
  <w:style w:type="character" w:styleId="Style14">
    <w:name w:val="Основной текст с отступом Знак"/>
    <w:qFormat/>
    <w:rPr>
      <w:sz w:val="24"/>
      <w:szCs w:val="24"/>
      <w:lang w:val="en-US"/>
    </w:rPr>
  </w:style>
  <w:style w:type="character" w:styleId="Style15">
    <w:name w:val="Текст выноски Знак"/>
    <w:qFormat/>
    <w:rPr>
      <w:rFonts w:ascii="Tahoma" w:hAnsi="Tahoma" w:eastAsia="Calibri" w:cs="Tahoma"/>
      <w:sz w:val="16"/>
      <w:szCs w:val="16"/>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Articlec">
    <w:name w:val="articlec"/>
    <w:qFormat/>
    <w:rPr>
      <w:rFonts w:ascii="Times New Roman" w:hAnsi="Times New Roman" w:cs="Times New Roman"/>
      <w:b/>
      <w:b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pend">
    <w:name w:val="append"/>
    <w:basedOn w:val="Normal"/>
    <w:qFormat/>
    <w:pPr>
      <w:ind w:hanging="0"/>
    </w:pPr>
    <w:rPr>
      <w:sz w:val="22"/>
      <w:szCs w:val="22"/>
    </w:rPr>
  </w:style>
  <w:style w:type="paragraph" w:styleId="Capu1">
    <w:name w:val="capu1"/>
    <w:basedOn w:val="Normal"/>
    <w:qFormat/>
    <w:pPr>
      <w:spacing w:before="0" w:after="120"/>
      <w:ind w:hanging="0"/>
    </w:pPr>
    <w:rPr>
      <w:sz w:val="22"/>
      <w:szCs w:val="22"/>
    </w:rPr>
  </w:style>
  <w:style w:type="paragraph" w:styleId="Cap1">
    <w:name w:val="cap1"/>
    <w:basedOn w:val="Normal"/>
    <w:qFormat/>
    <w:pPr>
      <w:ind w:hanging="0"/>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Titleu">
    <w:name w:val="titleu"/>
    <w:basedOn w:val="Normal"/>
    <w:qFormat/>
    <w:pPr>
      <w:spacing w:before="240" w:after="240"/>
      <w:ind w:hanging="0"/>
    </w:pPr>
    <w:rPr>
      <w:b/>
      <w:bCs/>
      <w:sz w:val="24"/>
      <w:szCs w:val="24"/>
    </w:rPr>
  </w:style>
  <w:style w:type="paragraph" w:styleId="Chapter">
    <w:name w:val="chapter"/>
    <w:basedOn w:val="Normal"/>
    <w:qFormat/>
    <w:pPr>
      <w:spacing w:before="240" w:after="240"/>
      <w:ind w:hanging="0"/>
      <w:jc w:val="center"/>
    </w:pPr>
    <w:rPr>
      <w:b/>
      <w:bCs/>
      <w:caps/>
      <w:sz w:val="24"/>
      <w:szCs w:val="24"/>
    </w:rPr>
  </w:style>
  <w:style w:type="paragraph" w:styleId="Underpoint">
    <w:name w:val="underpoint"/>
    <w:basedOn w:val="Normal"/>
    <w:qFormat/>
    <w:pPr>
      <w:ind w:firstLine="567"/>
      <w:jc w:val="both"/>
    </w:pPr>
    <w:rPr>
      <w:sz w:val="24"/>
      <w:szCs w:val="24"/>
    </w:rPr>
  </w:style>
  <w:style w:type="paragraph" w:styleId="TextBodyIndent">
    <w:name w:val="Body Text Indent"/>
    <w:basedOn w:val="Normal"/>
    <w:pPr>
      <w:ind w:firstLine="540"/>
      <w:jc w:val="both"/>
    </w:pPr>
    <w:rPr>
      <w:sz w:val="24"/>
      <w:szCs w:val="24"/>
      <w:lang w:val="en-US"/>
    </w:rPr>
  </w:style>
  <w:style w:type="paragraph" w:styleId="Style16">
    <w:name w:val="Текст выноски"/>
    <w:basedOn w:val="Normal"/>
    <w:qFormat/>
    <w:pPr>
      <w:ind w:hanging="0"/>
    </w:pPr>
    <w:rPr>
      <w:rFonts w:ascii="Tahoma" w:hAnsi="Tahoma" w:eastAsia="Calibri" w:cs="Tahoma"/>
      <w:sz w:val="16"/>
      <w:szCs w:val="16"/>
    </w:rPr>
  </w:style>
  <w:style w:type="paragraph" w:styleId="Title">
    <w:name w:val="title"/>
    <w:basedOn w:val="Normal"/>
    <w:qFormat/>
    <w:pPr>
      <w:spacing w:before="360" w:after="360"/>
      <w:ind w:right="2268" w:hanging="0"/>
    </w:pPr>
    <w:rPr>
      <w:b/>
      <w:bCs/>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Zagrazdel">
    <w:name w:val="zagrazdel"/>
    <w:basedOn w:val="Normal"/>
    <w:qFormat/>
    <w:pPr>
      <w:spacing w:before="360" w:after="360"/>
      <w:ind w:hanging="0"/>
      <w:jc w:val="center"/>
    </w:pPr>
    <w:rPr>
      <w:b/>
      <w:bCs/>
      <w:caps/>
      <w:sz w:val="24"/>
      <w:szCs w:val="24"/>
    </w:rPr>
  </w:style>
  <w:style w:type="paragraph" w:styleId="Article">
    <w:name w:val="article"/>
    <w:basedOn w:val="Normal"/>
    <w:qFormat/>
    <w:pPr>
      <w:spacing w:before="360" w:after="360"/>
      <w:ind w:left="1922" w:hanging="1355"/>
    </w:pPr>
    <w:rPr>
      <w:b/>
      <w:bCs/>
      <w:sz w:val="24"/>
      <w:szCs w:val="24"/>
    </w:rPr>
  </w:style>
  <w:style w:type="paragraph" w:styleId="Newncpi0">
    <w:name w:val="newncpi0"/>
    <w:basedOn w:val="Normal"/>
    <w:qFormat/>
    <w:pPr>
      <w:spacing w:before="160" w:after="160"/>
      <w:ind w:hanging="0"/>
      <w:jc w:val="both"/>
    </w:pPr>
    <w:rPr>
      <w:sz w:val="24"/>
      <w:szCs w:val="24"/>
    </w:rPr>
  </w:style>
  <w:style w:type="paragraph" w:styleId="Rekviziti">
    <w:name w:val="rekviziti"/>
    <w:basedOn w:val="Normal"/>
    <w:qFormat/>
    <w:pPr>
      <w:ind w:left="1134" w:hanging="0"/>
      <w:jc w:val="both"/>
    </w:pPr>
    <w:rPr>
      <w:sz w:val="24"/>
      <w:szCs w:val="24"/>
    </w:rPr>
  </w:style>
  <w:style w:type="paragraph" w:styleId="Comment">
    <w:name w:val="comment"/>
    <w:basedOn w:val="Normal"/>
    <w:qFormat/>
    <w:pPr>
      <w:spacing w:before="160" w:after="160"/>
      <w:jc w:val="both"/>
    </w:pPr>
    <w:rPr>
      <w:sz w:val="20"/>
    </w:rPr>
  </w:style>
  <w:style w:type="paragraph" w:styleId="Table10">
    <w:name w:val="table10"/>
    <w:basedOn w:val="Normal"/>
    <w:qFormat/>
    <w:pPr>
      <w:ind w:hanging="0"/>
    </w:pPr>
    <w:rPr>
      <w:sz w:val="20"/>
    </w:rPr>
  </w:style>
  <w:style w:type="paragraph" w:styleId="Numheader">
    <w:name w:val="numheader"/>
    <w:basedOn w:val="Normal"/>
    <w:qFormat/>
    <w:pPr>
      <w:spacing w:before="360" w:after="360"/>
      <w:ind w:hanging="0"/>
      <w:jc w:val="center"/>
    </w:pPr>
    <w:rPr>
      <w:b/>
      <w:bCs/>
      <w:sz w:val="24"/>
      <w:szCs w:val="24"/>
    </w:rPr>
  </w:style>
  <w:style w:type="paragraph" w:styleId="Snoskiline">
    <w:name w:val="snoskiline"/>
    <w:basedOn w:val="Normal"/>
    <w:qFormat/>
    <w:pPr>
      <w:ind w:hanging="0"/>
      <w:jc w:val="both"/>
    </w:pPr>
    <w:rPr>
      <w:sz w:val="20"/>
    </w:rPr>
  </w:style>
  <w:style w:type="paragraph" w:styleId="Snoski">
    <w:name w:val="snoski"/>
    <w:basedOn w:val="Normal"/>
    <w:qFormat/>
    <w:pPr>
      <w:spacing w:before="160" w:after="160"/>
      <w:ind w:firstLine="567"/>
      <w:jc w:val="both"/>
    </w:pPr>
    <w:rPr>
      <w:sz w:val="20"/>
    </w:rPr>
  </w:style>
  <w:style w:type="paragraph" w:styleId="Prinodobren">
    <w:name w:val="prinodobren"/>
    <w:basedOn w:val="Normal"/>
    <w:qFormat/>
    <w:pPr>
      <w:spacing w:before="240" w:after="240"/>
      <w:ind w:hanging="0"/>
    </w:pPr>
    <w:rPr>
      <w:rFonts w:eastAsia="Times New Roman"/>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тверждено постановление СМ.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3:00Z</dcterms:created>
  <dc:creator>05 Хандогина</dc:creator>
  <dc:description>Сохранен:       09.01.2007 в 16:44:05Исполнитель:  Микульчик</dc:description>
  <cp:keywords/>
  <dc:language>en-US</dc:language>
  <cp:lastModifiedBy>uliana2</cp:lastModifiedBy>
  <cp:lastPrinted>2017-12-18T11:36:00Z</cp:lastPrinted>
  <dcterms:modified xsi:type="dcterms:W3CDTF">2018-07-12T07:27:00Z</dcterms:modified>
  <cp:revision>3</cp:revision>
  <dc:subject/>
  <dc:title>УТВЕРЖДЕНО</dc:title>
</cp:coreProperties>
</file>