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азднованием 75-й годовщины Победы советского народа в Великой Отечественной войне в период  </w:t>
      </w:r>
      <w:r>
        <w:rPr>
          <w:b/>
          <w:sz w:val="28"/>
          <w:szCs w:val="28"/>
        </w:rPr>
        <w:t>с 01 апреля по 01 мая 2020 года</w:t>
      </w:r>
      <w:r>
        <w:rPr>
          <w:sz w:val="28"/>
          <w:szCs w:val="28"/>
        </w:rPr>
        <w:t xml:space="preserve"> в районе производится выплата единовременной материальной помощи в соответствии с Указом Президента Республики Беларусь от 30 декабря 2019 г. №491 «Об оказании единовременной материальной помощи» в порядке, установленном законодательством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в размере </w:t>
      </w:r>
      <w:r>
        <w:rPr>
          <w:b/>
          <w:sz w:val="28"/>
          <w:szCs w:val="28"/>
        </w:rPr>
        <w:t>1700 рублей</w:t>
      </w:r>
      <w:r>
        <w:rPr>
          <w:sz w:val="28"/>
          <w:szCs w:val="28"/>
        </w:rPr>
        <w:t xml:space="preserve"> будет выплачена инвалидам и участникам Великой Отечественной войны, лицам принимавшим участие в боевых действиях по защите Отечества до 3 сентября 1945г. и в разминировании территорий и объектов после освобождения от немецкой оккупации в 1943-1945 г.г.;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900 рублей</w:t>
      </w:r>
      <w:r>
        <w:rPr>
          <w:sz w:val="28"/>
          <w:szCs w:val="28"/>
        </w:rPr>
        <w:t xml:space="preserve"> – лицам, награжденным орденами и медалями СССР за самоотверженный труд и безупречную воинскую службу в тылу,   лицам, работавшим на объектах противовоздушной обороны, строительстве оборонительных сооружений, военных объектов в пределах тыловых границ действующих фронтов, на прифронтовых участках дорог, на предприятиях, в учреждениях и организациях в годы блокады Ленинграда и награжденных медалью «За оборону Ленинграда», лицам, награжденным знаком «Жителю Блокадного Ленинграда»;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700 рублей</w:t>
      </w:r>
      <w:r>
        <w:rPr>
          <w:sz w:val="28"/>
          <w:szCs w:val="28"/>
        </w:rPr>
        <w:t xml:space="preserve"> – членам семей военнослужащих, партизан и подпольщиков, погибших (умерших), пропавших без вести в годы Великой Отечественной войны (супругам, не вступившим в новый брак, детям – инвалидам с детства (в том числе усыновленным, удочеренным), другим иждивенцам, которым установлено повышение пенсии по указанным основаниям в соответствии с законодательством); 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им узникам фашистских концлагерей, тюрем, гетто и иных мест принудительного содержания, созданных фашистами и их союзниками в годы Второй мировой войны, которым установлено повышение пенсии по указанному основанию в соответствии с законодательством;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 xml:space="preserve">По вопросам выплаты единовременной материальной помощи следует обращаться в управление по труду, занятости и социальной защите по месту жительства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1:00Z</dcterms:created>
  <dc:creator>Управление по труду</dc:creator>
  <dc:description/>
  <dc:language>en-US</dc:language>
  <cp:lastModifiedBy>uliana2</cp:lastModifiedBy>
  <cp:lastPrinted>2020-01-21T09:32:00Z</cp:lastPrinted>
  <dcterms:modified xsi:type="dcterms:W3CDTF">2020-04-06T11:11:00Z</dcterms:modified>
  <cp:revision>2</cp:revision>
  <dc:subject/>
  <dc:title/>
</cp:coreProperties>
</file>