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2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Сайт Быховского райисполко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о некоторых вопросах пр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наруш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равил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расследования и учета несчастных случаев на производстве и профессиональных заболев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требованиями статьи 17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кона Республики Беларусь «Об охране труда» работодатель обязан обеспечивать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установленно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конодательством, расследование и учет несчастных случаев на производстве, профессиональных заболеваний, техническое расследование причин аварий, инцидентов на опасных производственных объектах, разработку и реализацию мер по их профилактике и предупрежд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расследования и учета несчастных случаев на производстве и профессиональных заболеваний предусмотрен </w:t>
      </w:r>
      <w:r>
        <w:rPr>
          <w:rFonts w:cs="Times New Roman" w:ascii="Times New Roman" w:hAnsi="Times New Roman"/>
          <w:sz w:val="26"/>
          <w:szCs w:val="26"/>
        </w:rPr>
        <w:t>Правилами расследования и учета несчастных случаев на производстве и профессиональных заболеваний, утвержденных постановлением Совета Министров Республики Беларусь от 15.01.2004 № 30 (далее – Правил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8 Прави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ностное лицо организации, страхователя (страхователь - физическое лицо)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 необходимости немедленно организует оказание первой помощи потерпевшему, вызов медицинских работников на место происшествия (доставку потерпевшего в организацию здравоохранен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нимает неотложные меры по предотвращению развития аварийной ситуации и воздействия травмирующих факторов на друг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ивает до начала расследования несчастного случая сохранение обстановки на месте его происшествия, а если это невозможно - фиксирование обстановки путем составления схемы, протокола, фотографирования или иным мет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емедленно сообщает руководителю организации, страхователя (лицу, исполняющему его обязанности) о происшедшем несчастном случа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месте с тем, в Быховском районе в 2017 и 2018 годах установлен ряд фактов сокрытия несчастных случаев на производ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15.03.2017 и 05.07.2017 в Могилевское областное управление Департамента государственной инспекции труда Министерства труда и социальной защиты Республики Беларусь (далее – Могилевское областное управление) поступили информации из Управления Следственного комитета Республики Беларусь по Могилевской области по сокрытию фактов получения производственных травм работников филиала «Быховский» открытого акционерного общества «Бабушкина крынка» - управляющая компания холдинга «Могилевская молочная компания «Бабушкина крынка» (далее – филиал «Быховский» ОАО «Бабушкина крынка») имевшего место 11.01.2016, имевшего место 05.02.2017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этом и в 2018 году в Могилевское областное управление поступила информация из Быховского районного отдела внутренних дел Управления внутренних дел Могилевского областного исполнительного комитета по факту сокрытия получения производственной травмы работником открытого акционерного общества «Обидовичи» (далее - ОАО «Обидовичи»), имевшему место 24.12.2017. В ходе проведения специального расследования несчастного случая данный факт подтвердился.</w:t>
      </w:r>
    </w:p>
    <w:p>
      <w:pPr>
        <w:pStyle w:val="Table101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требованиями статьи 9.20 Кодекса Республики Беларусь об административных правонарушениях, н</w:t>
      </w:r>
      <w:r>
        <w:rPr>
          <w:sz w:val="26"/>
          <w:szCs w:val="26"/>
        </w:rPr>
        <w:t xml:space="preserve">есообщение или несвоевременное сообщение страхователем о несчастном случае на производстве или профессиональном заболевании в случаях, предусмотренных законодательством, а равно нарушение установленного порядка расследования такого несчастного случая - влекут </w:t>
      </w:r>
      <w:r>
        <w:rPr>
          <w:color w:val="000000"/>
          <w:sz w:val="26"/>
          <w:szCs w:val="26"/>
        </w:rPr>
        <w:t xml:space="preserve">наложение штрафа в размере от десяти до пятидесяти базовых </w:t>
      </w:r>
      <w:hyperlink r:id="rId4">
        <w:r>
          <w:rPr>
            <w:rStyle w:val="InternetLink"/>
            <w:color w:val="000000"/>
            <w:sz w:val="26"/>
            <w:szCs w:val="26"/>
          </w:rPr>
          <w:t>величин</w:t>
        </w:r>
      </w:hyperlink>
      <w:r>
        <w:rPr>
          <w:color w:val="000000"/>
          <w:sz w:val="26"/>
          <w:szCs w:val="26"/>
        </w:rPr>
        <w:t>.</w:t>
      </w:r>
    </w:p>
    <w:p>
      <w:pPr>
        <w:pStyle w:val="Table10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арушение Правил расследования </w:t>
      </w:r>
      <w:r>
        <w:rPr>
          <w:bCs/>
          <w:color w:val="000000"/>
          <w:sz w:val="26"/>
          <w:szCs w:val="26"/>
        </w:rPr>
        <w:t>и учета несчастных случаев на производстве и профессиональных заболеваний</w:t>
      </w:r>
      <w:r>
        <w:rPr>
          <w:sz w:val="26"/>
          <w:szCs w:val="26"/>
        </w:rPr>
        <w:t>, утвержденных Постановлением Совета Министров Республики Беларусь от 15.01.2004 № 30, должностные лица вышеуказанных организаций были привлечены к административной ответственности – штраф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ный государственный инспектор                                                Ю.В. Митренкова</w:t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1232F4C984DD9FB6E5E1541141CC3D69CB79085FCC7D5F0820B497D8F02B525A81A53FE650EEC8B083B3F27PEl6H" TargetMode="External"/><Relationship Id="rId3" Type="http://schemas.openxmlformats.org/officeDocument/2006/relationships/hyperlink" Target="consultantplus://offline/ref=902F348997BD7157ED6709DBB3D0E6E2CF167F3DA52354E06958351F7C0713018A2E8463453854F4B489AFA521C5l6M" TargetMode="External"/><Relationship Id="rId4" Type="http://schemas.openxmlformats.org/officeDocument/2006/relationships/hyperlink" Target="consultantplus://offline/ref=F7CEF15E37DD4A4BAE73707129DBC9436D4ED773D9246F0190D80F4722C00CA14409H93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02:00Z</dcterms:created>
  <dc:creator>Sidorenko</dc:creator>
  <dc:description/>
  <dc:language>en-US</dc:language>
  <cp:lastModifiedBy>annd</cp:lastModifiedBy>
  <cp:lastPrinted>2018-11-13T07:58:00Z</cp:lastPrinted>
  <dcterms:modified xsi:type="dcterms:W3CDTF">2018-11-15T06:02:00Z</dcterms:modified>
  <cp:revision>2</cp:revision>
  <dc:subject/>
  <dc:title>Сайт Быховского райисполкома</dc:title>
</cp:coreProperties>
</file>