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left="142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Примерный перечень трудовых и социальных гарантий («социальный пакет»), </w:t>
      </w:r>
    </w:p>
    <w:p>
      <w:pPr>
        <w:pStyle w:val="Normal"/>
        <w:spacing w:lineRule="exact" w:line="280" w:before="0" w:after="0"/>
        <w:ind w:left="142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рекомендуемых для включения в коллективные договоры, иные локальные </w:t>
      </w:r>
    </w:p>
    <w:p>
      <w:pPr>
        <w:pStyle w:val="Normal"/>
        <w:spacing w:lineRule="exact" w:line="280" w:before="0" w:after="0"/>
        <w:ind w:left="142" w:hanging="0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ные правовые акты организаций, трудовые договоры, контракты*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9781"/>
      </w:tblGrid>
      <w:tr>
        <w:trPr>
          <w:trHeight w:val="57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  <w:szCs w:val="30"/>
              </w:rPr>
            </w:pPr>
            <w:r>
              <w:rPr>
                <w:i/>
                <w:szCs w:val="30"/>
              </w:rPr>
              <w:t xml:space="preserve">№ </w:t>
            </w:r>
            <w:r>
              <w:rPr>
                <w:i/>
                <w:szCs w:val="30"/>
              </w:rPr>
              <w:t>п/п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jc w:val="center"/>
              <w:rPr>
                <w:bCs/>
                <w:i/>
                <w:i/>
                <w:szCs w:val="30"/>
              </w:rPr>
            </w:pPr>
            <w:r>
              <w:rPr>
                <w:bCs/>
                <w:i/>
                <w:szCs w:val="30"/>
              </w:rPr>
              <w:t>Трудовые и социальные гарантии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center"/>
              <w:rPr>
                <w:bCs/>
                <w:i/>
                <w:i/>
                <w:sz w:val="30"/>
                <w:szCs w:val="30"/>
              </w:rPr>
            </w:pPr>
            <w:r>
              <w:rPr>
                <w:bCs/>
                <w:i/>
                <w:sz w:val="30"/>
                <w:szCs w:val="30"/>
              </w:rPr>
              <w:t>Краткие пояснения по обеспечению в организациях республики дополнительных трудовых и социальных гарантий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1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2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60" w:after="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платы стимулирующего характера в части, касающейся оплаты труда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 соответствии с подпунктом 2.5 пункта 2 Декрета Президента Республики Беларусь от 26.07.1999 № 29 при заключении контракта предусмотрено увеличение тарифной ставки (оклада) до 50%, если больший размер не предусмотрен законодательством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 соответствии с локальными нормативными правовыми актами, принятыми (заключенными) в организации, устанавливаются: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адбавки всех видов; 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мии за производственные показатели работы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онусы (единовременные вознаграждения) по итогам работы                        за отчетный период, за год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знаграждение по итогам работы за год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диновременная премия за выполнение особо важной работы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диновременная премия за рост поступлений валютной выручки, полученной от реализации продукции, товаров (работ, услуг)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знаграждение за внедрение новых технологий, передового опыта, лучшие рационализаторские предложения и их внедрение;  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диновременная премия за участие в разработке и реализации инвестиционных и инновационных проектов, способствующих модернизации производства, внедрению новейших технологий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мия за экономию и рациональное использование топливно-энергетических и материальных ресурсов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мия за соблюдение норм и нормативов материальных затрат               и трудовых затрат, их экономии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мия по итогам соревнования, конкурса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дексация заработной платы работников с учетом инфляции;</w:t>
            </w:r>
          </w:p>
          <w:p>
            <w:pPr>
              <w:pStyle w:val="Normal"/>
              <w:autoSpaceDE w:val="false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соответствии со статьей 4 Закона Республики Беларусь                      «Об установлении и порядке повышения минимальной заработной платы» может быть установлен иной размер минимальной заработной платы, но не ниже размера, установленного Советом Министров Республики Беларусь (за исключением </w:t>
            </w: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бюджетных организаций 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lang w:eastAsia="ru-RU"/>
                </w:rPr>
                <w:t>иных организаций</w:t>
              </w:r>
            </w:hyperlink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 получающих субсидии, работники которых приравнены              по оплате труда   к работникам бюджетных организаций)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ругие выплаты.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платы компенсирующего характера, производимые работникам сверх норм, предусмотренных законодательством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плата за работу в ночное время или в ночную смену при сменном режиме работы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плата за работу с вредными и (или) опасными условиями труда              и на работах на территории радиоактивного загрязнения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доплата за работу в сверхурочное время, в государственные праздники, праздничные и выходные дни (за исключением бюджетных организаций 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lang w:eastAsia="ru-RU"/>
                </w:rPr>
                <w:t>иных организаций</w:t>
              </w:r>
            </w:hyperlink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 получающих субсидии, работники которых приравнены по оплате труда к работникам бюджетных организаций)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циальные выплаты 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платы на удешевление питания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диновременные выплаты к профессиональным праздникам, юбилейным датам работников, организации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диновременные выплаты на закупку сельхозпродуктов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териальная помощь: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 погребение близких родственников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 связи с рождением ребенка, и др.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тации на проезд (оплата проездных билетов)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платы бывшим работникам после их выхода на пенсию;  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оставление подарочных сертификатов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ругие выплаты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color w:val="C0504D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казанные выплаты производятся за счет прибыли, остающейся после налогообложения.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ключение контрактов                        на максимальный срок                          с высококвалифицированными работниками, не допускающими нарушений трудовой                               и исполнительской дисциплины 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 соответствии со статьей 17 Трудового кодекса Республики Беларусь, Декретом Президента Республики Беларусь от 26.07.1999 № 29 контракты</w:t>
            </w:r>
            <w:r>
              <w:rPr>
                <w:rFonts w:cs="Times New Roman" w:ascii="Times New Roman" w:hAnsi="Times New Roman"/>
                <w:color w:val="0070C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огут заключаться на срок не более 5 лет. 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комендуется предлагать заключение контрактов сроком на 5 лет              с высококвалифицированными работниками, не допускающими нарушений трудовой и исполнительской дисциплины.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имущественное право оставления на работе                       при сокращении численности или штата работников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егулируется статьей 45 Трудового кодекса Республики Беларусь. 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новная составляющая данной нормы – высокая производительность труда и квалификация. Рекомендуется не допускать сокращения высококвалифицированных работников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полнительные поощрительные отпуска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кретом Президента Республики Беларусь от 26.07.1999 № 29              при заключении контракта предусматривается предоставление дополнительного поощрительного отпуска с сохранением заработной платы до 5 календарных дней.</w:t>
            </w:r>
            <w:r>
              <w:rPr>
                <w:rFonts w:cs="Times New Roman" w:ascii="Times New Roman" w:hAnsi="Times New Roman"/>
                <w:sz w:val="30"/>
                <w:szCs w:val="30"/>
                <w:highlight w:val="green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 соответствии со статьей 160 Трудового кодекса Республики Беларусь дополнительные поощрительные отпуска могут устанавливаться коллективным договором, соглашением или нанимателем всем работникам, отдельным их категориям                                 (по специальностям и видам производств, работ, структурных подразделений), а персонально – трудовым договором.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полнительные гарантии женщинам и работникам, имеющим семейные обязанности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екомендуется предусматривать в коллективных договорах, иных локальных нормативных правовых актах оплату при предоставлении                        в соответствии со статьей 265 Трудового кодекса Республики Беларусь матери (мачехе) или отцу (отчиму), опекуну (попечителю), воспитывающей (воспитывающему) двоих детей в возрасте до шестнадцати лет, по ее (его) заявлению ежемесячно одного дополнительного свободного от работы дня. 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чебные отпуска, в том числе                с сохранением заработной платы, работникам, получающим среднее специальное, высшее               и послевузовское образование               в вечерней или заочной форме получения образования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гулируется статьей 214 Трудового кодекса Республики Беларусь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оставление отпусков в связи с обучением, в том числе                         с сохранением заработной платы, независимо от уровня получаемого образования (среднее специальное, высшее, послевузовское)                           при отсутствии направления нанимателя, договоров в сфере образования либо оснований, предусмотренных трудовым договором, регулируется коллективным договором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учение работников                                     в учреждениях образования                    по целевым направлениям организаций 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keepNext w:val="false"/>
              <w:spacing w:before="60" w:after="60"/>
              <w:ind w:firstLine="601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Направление на обучение осуществляется по договорам между нанимателем, работником и учреждением образования.   </w:t>
            </w:r>
          </w:p>
          <w:p>
            <w:pPr>
              <w:pStyle w:val="Heading4"/>
              <w:keepNext w:val="false"/>
              <w:spacing w:before="60" w:after="60"/>
              <w:ind w:firstLine="601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Оплата нанимателем обучения работников на языковых курсах.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вышение квалификации                       и переподготовки кадров, в том числе стажировки специалистов в иных организациях Республики Беларусь и за рубежом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атьи 102 и 220-1 Трудового кодекса Республики Беларусь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становление Совета Министров Республики Беларусь                                от 24.01.2008 № 101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комендуется повышение квалификации не реже 1 раза в 5 лет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ажировка осуществляется за счет прибыли, остающейся после налогообложения.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ймы, беспроцентные ссуды             на строительство (покупку) жилья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оставление взаем денежных средств регулируется Указом Президента Республики Беларусь от 05.05.2006 № 296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енежные средства, предоставляемые взаем за счет прибыли, остающейся после налогообложения.  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оставление средств                    на оплату найма жилого помещения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комендуется предусматривать оказание помощи в поисках найма жилого помещения, а также оплату (частичную оплату) найма жилого помещения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ходы производятся за счет прибыли, остающейся после налогообложения. 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еспечение охраны труда, безопасных условий труда, надлежащих санитарно-бытовых условий и повышение культуры производства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казанные вопросы регулируются: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рудовым кодексом Республики Беларусь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конами Республики Беларусь «Об охране труда», «О пенсионном обеспечении»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ыми нормативными правовыми актами, регулирующими вопросы охраны труда.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4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бровольное страхование дополнительной пенсии                         в страховых организациях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просы добровольного страхования регулируются Указами Президента Республики Беларусь от 12.05.2005 № 219 и от 25.08.2006              № 530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комендуется предоставлять работникам дополнительные гарантии в виде добровольного страхования дополнительной пенсии.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обровольное страхование медицинских расходов; медицинское обслуживание                 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просы добровольного страхования регулируются Указами Президента Республики Беларусь от 12.05.2005 № 219 и от 25.08.2006                № 530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комендуется предусматривать: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здание медпунктов для организации медицинского обслуживания на предприятиях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мпенсацию затрат за медицинское обслуживание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сходы производятся за счет прибыли, остающейся после налогообложения.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6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ьготные санаторно-курортные путевки на оздоровление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keepNext w:val="false"/>
              <w:spacing w:before="60" w:after="60"/>
              <w:ind w:firstLine="601"/>
              <w:jc w:val="both"/>
              <w:rPr/>
            </w:pPr>
            <w:r>
              <w:rPr>
                <w:b w:val="false"/>
                <w:sz w:val="30"/>
                <w:szCs w:val="30"/>
              </w:rPr>
              <w:t>Указанный вопрос регулируется Указом Президента Республики Беларусь от 28.08.2006 № 542 «О санаторно-курортном лечении                и оздоровлении населения» и статьей 12 Закона Республики Беларусь       «О государственных социальных льготах, правах и гарантиях для отдельных категорий граждан».</w:t>
            </w:r>
          </w:p>
          <w:p>
            <w:pPr>
              <w:pStyle w:val="Heading3"/>
              <w:keepNext w:val="false"/>
              <w:spacing w:before="60" w:after="60"/>
              <w:ind w:firstLine="601"/>
              <w:jc w:val="both"/>
              <w:rPr/>
            </w:pPr>
            <w:r>
              <w:rPr>
                <w:b w:val="false"/>
                <w:sz w:val="30"/>
                <w:szCs w:val="30"/>
              </w:rPr>
              <w:t xml:space="preserve">Обеспечение граждан путевками на санаторно-курортное                  лечение и оздоровление осуществляется в пределах средств государственного социального страхования и республиканского  бюджета, предусмотренных на эти цели законом о республиканском бюджете на очередной финансовый год. 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комендуется обеспечивать высококвалифицированных работников,  несовершеннолетних детей работников путевками бесплатно либо с частичной оплатой работником (10%)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ходы производятся за счет прибыли, остающейся после налогообложения. 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7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изкультурно-оздоровительные, спортивные, культурно-массовые мероприятия, туристические поездки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комендуется предусматривать: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плату культурно-просветительных и спортивно-оздоровительных мероприятий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плату туристско-экскурсионного обслуживания работников                           и членов их семей по историческим и культурным местам Республики Беларусь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плату мероприятий, направленных на формирование корпоративной культуры, в формате «тимбилдинг»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плату услуг и абонементов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плату новогодних подарков детям; 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рганизацию семейного отдыха и т.д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сходы производятся за счет прибыли, остающейся после налогообложения.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8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слуги детских дошкольных учреждений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комендуется предусматривать оплату (частичную оплату) детских дошкольных учреждений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ходы производятся за счет прибыли, остающейся после налогообложения. </w:t>
            </w:r>
          </w:p>
        </w:tc>
      </w:tr>
    </w:tbl>
    <w:p>
      <w:pPr>
        <w:pStyle w:val="Normal"/>
        <w:spacing w:lineRule="auto" w:line="240" w:before="60" w:after="60"/>
        <w:ind w:right="-3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60"/>
        <w:ind w:right="-31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Применение элементов Примерного перечня трудовых и социальных гарантий («социального пакета») в бюджетных организациях и иных организациях, получающих субсидии, работники которых приравнены по оплате труда к работникам бюджетных организаций, осуществляется             с учетом ограничений, установленных законодательством, при наличии средств на эти цели.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336463DDD89B30699FE74C47F52C6A15E94856779F1E71B2DABD765C2FFDF58A4410679600C6474AD29AA797O110J" TargetMode="External"/><Relationship Id="rId3" Type="http://schemas.openxmlformats.org/officeDocument/2006/relationships/hyperlink" Target="consultantplus://offline/ref=29336463DDD89B30699FE74C47F52C6A15E94856779F1E71B2DABD765C2FFDF58A4410679600C6474AD29AA797O110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5:00:00Z</dcterms:created>
  <dc:creator>chelalo</dc:creator>
  <dc:description/>
  <dc:language>en-US</dc:language>
  <cp:lastModifiedBy>Stepancova_NV</cp:lastModifiedBy>
  <cp:lastPrinted>2014-12-22T08:00:00Z</cp:lastPrinted>
  <dcterms:modified xsi:type="dcterms:W3CDTF">2014-12-22T05:00:00Z</dcterms:modified>
  <cp:revision>2</cp:revision>
  <dc:subject/>
  <dc:title/>
</cp:coreProperties>
</file>