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б оптовом торговом объект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5"/>
        <w:gridCol w:w="1893"/>
      </w:tblGrid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8"/>
        <w:gridCol w:w="1238"/>
        <w:gridCol w:w="1606"/>
        <w:gridCol w:w="2338"/>
        <w:gridCol w:w="875"/>
        <w:gridCol w:w="281"/>
        <w:gridCol w:w="586"/>
        <w:gridCol w:w="299"/>
        <w:gridCol w:w="595"/>
        <w:gridCol w:w="1070"/>
        <w:gridCol w:w="392"/>
      </w:tblGrid>
      <w:tr>
        <w:trPr>
          <w:trHeight w:val="240" w:hRule="atLeast"/>
        </w:trPr>
        <w:tc>
          <w:tcPr>
            <w:tcW w:w="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18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1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18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адреса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Место нахождения торгового объекта: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индекс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овет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города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, проспект, переулок и иное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(квартира, комната, офис и иное) и номер помещения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81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классов, групп и (или) подгрупп реализуемых товар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Характер вносимых изменений и (или) дополнений: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ить классы, группы и (или) подгруппы товаров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ить классы, группы и (или) подгруппы товаров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81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иных сведений о торговом объект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Наименование торгового объекта (при его наличии)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2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2:00Z</dcterms:modified>
  <cp:revision>2</cp:revision>
  <dc:subject/>
  <dc:title>О мерах по реализации  постановления</dc:title>
</cp:coreProperties>
</file>