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субъекте торговли,</w:t>
        <w:br/>
        <w:t>осуществляющем оптовую торговлю без торговых объект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"/>
        <w:gridCol w:w="2851"/>
        <w:gridCol w:w="2330"/>
        <w:gridCol w:w="881"/>
        <w:gridCol w:w="1158"/>
        <w:gridCol w:w="595"/>
        <w:gridCol w:w="1070"/>
        <w:gridCol w:w="392"/>
      </w:tblGrid>
      <w:tr>
        <w:trPr>
          <w:trHeight w:val="240" w:hRule="atLeast"/>
        </w:trPr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15" w:type="dxa"/>
            <w:gridSpan w:val="5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1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1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классов, групп и (или) подгрупп реализуемых товар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Характер вносимых изменений и (или) дополнений: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ить классы, группы и (или) подгруппы товаров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ить классы, группы и (или) подгруппы товаров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3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3:00Z</dcterms:modified>
  <cp:revision>2</cp:revision>
  <dc:subject/>
  <dc:title>О мерах по реализации  постановления</dc:title>
</cp:coreProperties>
</file>