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ЛЕНИЕ </w:t>
        <w:br/>
        <w:t>о включении сведений в Торговый реестр Республики Беларусь</w:t>
        <w:br/>
        <w:t>об объекте общественного 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22"/>
        <w:gridCol w:w="1826"/>
        <w:gridCol w:w="2237"/>
        <w:gridCol w:w="763"/>
        <w:gridCol w:w="64"/>
        <w:gridCol w:w="123"/>
        <w:gridCol w:w="419"/>
        <w:gridCol w:w="806"/>
        <w:gridCol w:w="1168"/>
        <w:gridCol w:w="710"/>
      </w:tblGrid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аименование объекта общественного питания (при его наличии)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аименование сети общественного питания* (при его наличии)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Место нахождения объекта общественного питания: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индекс 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ь 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, проспект, переулок и иное 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ип объекта общественного питания** (при его наличии)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ласс объекта общественного питания** (при его наличии)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Классы, группы и (или) подгруппы товаров*** (при их наличии):</w:t>
            </w:r>
          </w:p>
        </w:tc>
      </w:tr>
      <w:tr>
        <w:trPr>
          <w:trHeight w:val="23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3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Количество мест в объекте общественного питания (при их наличии)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 Номера контактных телефонов, адрес электронной почты объекта общественного питания (при их наличии): 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Средство индивидуализации, используемое стационарным объектом общественного питания, входящим в сеть общественного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 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6 октября 2016 г. № 32 (Национальный правовой Интернет-портал Республики Беларусь, 28.10.2016, 8/31374)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4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4:00Z</dcterms:modified>
  <cp:revision>2</cp:revision>
  <dc:subject/>
  <dc:title>О мерах по реализации  постановления</dc:title>
</cp:coreProperties>
</file>