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б объекте общественного пита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"/>
        <w:gridCol w:w="1236"/>
        <w:gridCol w:w="1606"/>
        <w:gridCol w:w="2342"/>
        <w:gridCol w:w="869"/>
        <w:gridCol w:w="281"/>
        <w:gridCol w:w="586"/>
        <w:gridCol w:w="305"/>
        <w:gridCol w:w="593"/>
        <w:gridCol w:w="713"/>
        <w:gridCol w:w="357"/>
        <w:gridCol w:w="392"/>
      </w:tblGrid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18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18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адреса места нахождения объекта общественного питания при фактически неизменном месте осуществления деятельности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Место нахождения объекта общественного питания: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индекс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, проспект, переулок и иное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81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классов, групп и (или) подгрупп реализуемых товаров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Характер вносимых изменений и (или) дополнений: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ить классы, группы и (или) подгруппы товаров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ь классы, группы и (или) подгруппы товаров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81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иных сведений об объекте общественного пита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Наименование объекта общественного питания (при его наличии)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Наименование сети общественного питания** (при его наличии)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Класс объекта общественного питания*** (при его наличии)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Количество мест в объекте общественного питания (при их наличии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Номера контактных телефонов, адрес электронной почты объекта общественного питания (при их наличии):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 Средство индивидуализации, используемое стационарным объектом общественного питания, входящим в сеть общественного питания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* В соответствии с Инструкцией о порядке классификации объектов общественного питания по типам и классам, утвержденной постановлением Министерства антимонопольного регулирования и торговли Республики Беларусь от 6 октября 2016 г. № 32 (Национальный правовой Интернет-портал Республики Беларусь, 28.10.2016, 8/31374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4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4:00Z</dcterms:modified>
  <cp:revision>2</cp:revision>
  <dc:subject/>
  <dc:title>О мерах по реализации  постановления</dc:title>
</cp:coreProperties>
</file>