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>о включении сведений в Торговый реестр Республики Беларусь</w:t>
        <w:br/>
        <w:t>о торговом цент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40"/>
        <w:gridCol w:w="546"/>
        <w:gridCol w:w="2350"/>
        <w:gridCol w:w="765"/>
        <w:gridCol w:w="974"/>
        <w:gridCol w:w="730"/>
        <w:gridCol w:w="875"/>
        <w:gridCol w:w="219"/>
        <w:gridCol w:w="763"/>
        <w:gridCol w:w="776"/>
      </w:tblGrid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гистрационный номер в Едином государственном регистре юридических лиц и индивидуальных предпринимателей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именование торгового центра (при его наличии)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сто нахождения торгового центра: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индекс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, проспект, переулок и иное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ециализация торгового центра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Количество торговых объектов и объектов общественного питания, размещенных в торговом центре</w:t>
            </w:r>
          </w:p>
        </w:tc>
      </w:tr>
      <w:tr>
        <w:trPr>
          <w:trHeight w:val="238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 (при их наличи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лощадь торгового центра, отведенная под торговые объекты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 м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5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5:00Z</dcterms:modified>
  <cp:revision>2</cp:revision>
  <dc:subject/>
  <dc:title>О мерах по реализации  постановления</dc:title>
</cp:coreProperties>
</file>