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</w:tcPr>
          <w:p>
            <w:pPr>
              <w:pStyle w:val="Append1"/>
              <w:rPr/>
            </w:pPr>
            <w:r>
              <w:rPr/>
              <w:t>Приложение 1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ключении сведений в Торговый реестр Республики Беларусь о рынке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64"/>
        <w:gridCol w:w="4209"/>
        <w:gridCol w:w="835"/>
        <w:gridCol w:w="145"/>
        <w:gridCol w:w="403"/>
        <w:gridCol w:w="777"/>
        <w:gridCol w:w="1083"/>
        <w:gridCol w:w="722"/>
      </w:tblGrid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Наименование рынка (при его наличии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6. Место нахождения рынка: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почтовый индекс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рпус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рынк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7. Тип рынк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8. Специализация рынка (при его наличии)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9. Количество торговых мест, размещенных на территории рынка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0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53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Endform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6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6:00Z</dcterms:modified>
  <cp:revision>2</cp:revision>
  <dc:subject/>
  <dc:title>О мерах по реализации  постановления</dc:title>
</cp:coreProperties>
</file>