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ыховский районный исполнительный 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ЛЕНИЕ</w:t>
        <w:br/>
        <w:t>о включении сведений в Торговый реестр Республики Беларусь</w:t>
        <w:br/>
        <w:t>о розничном торговом объекте</w:t>
        <w:br/>
        <w:t>(за исключением передвижных средств развозной и разносной торговл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ключить сведения в Торговый реестр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8"/>
        <w:gridCol w:w="1656"/>
        <w:gridCol w:w="2404"/>
        <w:gridCol w:w="751"/>
        <w:gridCol w:w="43"/>
        <w:gridCol w:w="98"/>
        <w:gridCol w:w="610"/>
        <w:gridCol w:w="615"/>
        <w:gridCol w:w="234"/>
        <w:gridCol w:w="572"/>
        <w:gridCol w:w="1047"/>
      </w:tblGrid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етный номер плательщика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аименование торгового объекта (при его наличии)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аименование торговой сети* (при его наличии)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Место нахождения торгового объекта: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индекс 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ь 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города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, проспект, переулок и иное 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ые сведения, уточняющие место нахождения торгового объекта 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ид торгового объекта**: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ормату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сту расположения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ассортименту товаров***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пособу организации торговли «фирменный»**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Тип торгового объекта***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Классы, группы и (или) подгруппы товаров****:</w:t>
            </w:r>
          </w:p>
        </w:tc>
      </w:tr>
      <w:tr>
        <w:trPr>
          <w:trHeight w:val="2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Торговая площадь торгового объекта (при ее наличии)</w:t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 м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Средство индивидуализации, используемое стационарным торговым объектом, входящим в торговую се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 июня 2014 г. № 25 (Национальный правовой Интернет-портал Республики Беларусь, 09.08.2014, 8/2897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* Указывается для магазина в соответствии с Инструкцией о порядке классификации розничных торговых объектов по видам и типам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38:00Z</dcterms:created>
  <dc:creator>Пользователь</dc:creator>
  <dc:description/>
  <cp:keywords/>
  <dc:language>en-US</dc:language>
  <cp:lastModifiedBy>Исакова Галина Владимировна</cp:lastModifiedBy>
  <cp:lastPrinted>2018-07-30T10:20:00Z</cp:lastPrinted>
  <dcterms:modified xsi:type="dcterms:W3CDTF">2018-10-16T05:38:00Z</dcterms:modified>
  <cp:revision>2</cp:revision>
  <dc:subject/>
  <dc:title>О мерах по реализации  постановления</dc:title>
</cp:coreProperties>
</file>