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78"/>
            </w:tblGrid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Быховский районный исполнительны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наименование городского, районно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митет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ительного комитета, мест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министрации района в г. Минске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>ЗАЯВЛЕНИЕ</w:t>
        <w:br/>
        <w:t xml:space="preserve">о внесении изменений и (или) дополнений в сведения, ранее внесенные </w:t>
        <w:br/>
        <w:t xml:space="preserve">в Торговый реестр Республики Беларусь, о передвижном средстве </w:t>
        <w:br/>
        <w:t>развозной, разносной торговл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"/>
        <w:gridCol w:w="1248"/>
        <w:gridCol w:w="1604"/>
        <w:gridCol w:w="2336"/>
        <w:gridCol w:w="877"/>
        <w:gridCol w:w="281"/>
        <w:gridCol w:w="586"/>
        <w:gridCol w:w="156"/>
        <w:gridCol w:w="736"/>
        <w:gridCol w:w="1070"/>
        <w:gridCol w:w="392"/>
      </w:tblGrid>
      <w:tr>
        <w:trPr>
          <w:trHeight w:val="240" w:hRule="atLeast"/>
        </w:trPr>
        <w:tc>
          <w:tcPr>
            <w:tcW w:w="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24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2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2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места нахождения торгового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Характер вносимых изменений и (или) дополнений: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адрес места нахождения торгового объект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адрес места нахождения торгового объект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ить адрес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Место (места) нахождения торгового объекта*: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2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Характер вносимых изменений и (или) дополнений: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Классы, группы и (или) подгруппы товаров**:</w:t>
            </w:r>
          </w:p>
        </w:tc>
      </w:tr>
      <w:tr>
        <w:trPr>
          <w:trHeight w:val="240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82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иных сведений о торговом объект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Наименование торгового объекта (при его наличии)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В отношении каждого места нахождения торгового объект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3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5:43:00Z</dcterms:modified>
  <cp:revision>2</cp:revision>
  <dc:subject/>
  <dc:title>О мерах по реализации  постановления</dc:title>
</cp:coreProperties>
</file>