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78"/>
            </w:tblGrid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Быховский районный исполнительны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наименование городского, районно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мит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ительного комитета, мест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министрации района в г. Минске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розничную торговлю без (вне)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"/>
        <w:gridCol w:w="2851"/>
        <w:gridCol w:w="2330"/>
        <w:gridCol w:w="881"/>
        <w:gridCol w:w="1158"/>
        <w:gridCol w:w="595"/>
        <w:gridCol w:w="1070"/>
        <w:gridCol w:w="392"/>
      </w:tblGrid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5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Характер вносимых изменений и (или) дополнений: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6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5:46:00Z</dcterms:modified>
  <cp:revision>2</cp:revision>
  <dc:subject/>
  <dc:title>О мерах по реализации  постановления</dc:title>
</cp:coreProperties>
</file>