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ыховский районный исполнительный 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ЛЕНИЕ </w:t>
        <w:br/>
        <w:t xml:space="preserve">о включении сведений в Торговый реестр Республики Беларусь </w:t>
        <w:br/>
        <w:t>об интернет-магази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5"/>
        <w:gridCol w:w="2568"/>
        <w:gridCol w:w="484"/>
        <w:gridCol w:w="3321"/>
      </w:tblGrid>
      <w:tr>
        <w:trPr>
          <w:trHeight w:val="238" w:hRule="atLeast"/>
        </w:trPr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оменное имя сайта интернет-магазина в глобальной компьютерной сети Интернет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лассы, группы и (или) подгруппы товаров*: 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7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17:00Z</dcterms:modified>
  <cp:revision>2</cp:revision>
  <dc:subject/>
  <dc:title>О мерах по реализации  постановления</dc:title>
</cp:coreProperties>
</file>