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4"/>
        <w:gridCol w:w="2543"/>
        <w:gridCol w:w="2544"/>
        <w:gridCol w:w="2545"/>
        <w:gridCol w:w="1684"/>
        <w:gridCol w:w="1790"/>
      </w:tblGrid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латы, взимаемой при осуществлении административной процедуры*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4"/>
        <w:gridCol w:w="2543"/>
        <w:gridCol w:w="2544"/>
        <w:gridCol w:w="2545"/>
        <w:gridCol w:w="1684"/>
        <w:gridCol w:w="1790"/>
      </w:tblGrid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3. Принятие решения о предоставлении (об отказе в предоставлении) государственной адресной социальной помощи в виде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.1. ежемесячного и (или) единовременного социальных пособ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реждение «Быховский районный центр социального обслуживания населения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, справка об освобождении – для лиц, освобожденных из мест лишения свободы</w:t>
              <w:br/>
              <w:br/>
      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 статус беженца в Республике Беларусь, – при его наличии)</w:t>
              <w:br/>
              <w:br/>
              <w:t>свидетельство об установлении отцовства – для женщин, родивших детей вне брака, в случае, если отцовство установлено</w:t>
              <w:br/>
              <w:br/>
              <w:t>свидетельство о заключении брака – для лиц, состоящих в браке (для иностранных граждан и лиц без гражданства, которым предоставлен статус беженца в Республике Беларусь, – при его наличии)</w:t>
              <w:br/>
              <w:br/>
              <w:t>копия решения суда о расторжении брака или свидетельство о расторжении брака – для лиц, расторгнувших брак</w:t>
              <w:br/>
              <w:br/>
              <w:t>копия решения суда об усыновлении (удочерении) – для семей, усыновивших (удочеривших) детей</w:t>
              <w:br/>
              <w:br/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  <w:br/>
              <w:br/>
              <w:t>удостоверение инвалида – для инвалидов</w:t>
              <w:br/>
              <w:br/>
              <w:t>удостоверение ребенка-инвалида – для детей-инвалидов</w:t>
              <w:br/>
              <w:br/>
              <w:t>свидетельство о государственной регистрации индивидуального предпринимателя – для индивидуальных предпринимателей</w:t>
              <w:br/>
              <w:br/>
              <w:t>трудовая книжка (при ее наличии) – для неработающих граждан и неработающих членов семьи (выписка (копия) из трудовой книжки или иные документы, подтверждающие занятость, – для трудоспособных граждан)</w:t>
              <w:br/>
              <w:br/>
              <w:t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 Указу Президента Республики Беларусь от 9 декабря 2014 г. № 572 «О 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</w:t>
              <w:br/>
              <w:br/>
      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– в случае реализации указанной продукции</w:t>
              <w:br/>
              <w:br/>
              <w:t>договор о подготовке специалиста (рабочего, служащего) на платной основе 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        <w:br/>
              <w:br/>
              <w:t>договор ренты и (или) пожизненного содержания с иждивением – для граждан, заключивших указанный договор</w:t>
              <w:br/>
              <w:br/>
              <w:t>договор найма (поднайма) жилого помещения –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есплатн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 – 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диновременно – при предоставлении единовременного социального пособия</w:t>
              <w:br/>
              <w:br/>
              <w:t>от 1 до 12 месяцев – при предоставлении ежемесячного социального пособия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.2. социального пособия для возмещения затрат на приобретение подгузни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реждение «Быховский районный центр социального обслуживания населения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(в отношении детей-инвалидов в возрасте до 14 лет – паспорт или иной документ, удостоверяющий личность и (или) полномочия их законных представителей)</w:t>
              <w:br/>
              <w:br/>
              <w:t>удостоверение инвалида – для инвалидов I группы</w:t>
              <w:br/>
              <w:br/>
              <w:t>удостоверение ребенка-инвалида – для детей-инвалидов в возрасте до 18 лет, имеющих IV степень утраты здоровья</w:t>
              <w:br/>
              <w:br/>
              <w:t>свидетельство о рождении ребенка – при приобретении подгузников для ребенка-инвалида</w:t>
              <w:br/>
              <w:br/>
      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        <w:br/>
              <w:br/>
      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        <w:br/>
              <w:br/>
      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 – для лиц, представляющих интересы инвалида I 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 – 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диновременно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.4. обеспечения продуктами питания детей первых двух лет жиз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реждение «Быховский районный центр социального обслуживания населения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</w:t>
              <w:br/>
              <w:br/>
      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      <w:br/>
              <w:br/>
      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 статус беженца в Республике Беларусь, – при его наличии)</w:t>
              <w:br/>
              <w:br/>
              <w:t>свидетельство о заключении брака (для иностранных граждан и лиц без гражданства, которым предоставлен статус беженца в Республике Беларусь, – при его наличии)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суда об усыновлении (удочерении) – для семей, усыновивших (удочеривших) детей</w:t>
              <w:br/>
              <w:br/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  <w:br/>
              <w:br/>
      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        <w:br/>
              <w:br/>
      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        <w:br/>
              <w:br/>
              <w:t>договор найма (поднайма) жилого помещения –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        <w:br/>
              <w:br/>
              <w:t>договор ренты и (или) пожизненного содержания с иждивением – для граждан, заключивших указанный договор</w:t>
              <w:br/>
              <w:br/>
              <w:t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 Указу Президента Республики Беларусь от 9 декабря 2014 г. № 572 «О 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, – за исключением семей при рождении и воспитании двойни или более дет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 рабочих дней со дня подачи заявления, а в случае запроса документов и (или) сведений от других государственных органов, иных организаций – 5 рабочих дней после получения последнего документа, необходимого для предоставления государственной адресной социальной помощ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 каждые 6 месяцев до достижения ребенком возраста двух лет 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4. Выдача справки о предоставлении государственной адресной социальной помощ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рган по труду, занятости и социальной защит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3:00Z</dcterms:created>
  <dc:creator>User</dc:creator>
  <dc:description/>
  <dc:language>en-US</dc:language>
  <cp:lastModifiedBy>uliana2</cp:lastModifiedBy>
  <dcterms:modified xsi:type="dcterms:W3CDTF">2017-11-24T07:33:00Z</dcterms:modified>
  <cp:revision>2</cp:revision>
  <dc:subject/>
  <dc:title/>
</cp:coreProperties>
</file>