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июля 2011 г.</w:t>
      </w:r>
      <w:r>
        <w:rPr>
          <w:rStyle w:val="Number"/>
        </w:rPr>
        <w:t xml:space="preserve"> № 67</w:t>
      </w:r>
    </w:p>
    <w:p>
      <w:pPr>
        <w:pStyle w:val="11"/>
        <w:rPr/>
      </w:pPr>
      <w:r>
        <w:rPr/>
        <w:t>Об утверждении Рекомендаций по определению тарифных ставок (окладов) работников коммерческих организаций и о порядке их повыше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3 сентября 2012 г. № 95 (зарегистрировано в Национальном реестре - № 8/26436 от 02.10.2012 г.) &lt;W21226436p&gt;;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21 июля 2014 г. № 66 &lt;U214e1543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подпункта 7.1.1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Министерство труда и социальной защиты Республики Беларусь ПОСТАНОВЛЯЕТ:</w:t>
      </w:r>
    </w:p>
    <w:p>
      <w:pPr>
        <w:pStyle w:val="Point"/>
        <w:rPr/>
      </w:pPr>
      <w:r>
        <w:rPr/>
        <w:t>1. Утвердить прилагаемые Рекомендации по определению тарифных ставок (окладов) работников коммерческих организаций и о порядке их повышения.</w:t>
      </w:r>
    </w:p>
    <w:p>
      <w:pPr>
        <w:pStyle w:val="Point"/>
        <w:rPr/>
      </w:pPr>
      <w:r>
        <w:rPr/>
        <w:t>2. Настоящее постановление вступает в силу с момента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№ 67</w:t>
            </w:r>
          </w:p>
        </w:tc>
      </w:tr>
    </w:tbl>
    <w:p>
      <w:pPr>
        <w:pStyle w:val="Titleu"/>
        <w:rPr/>
      </w:pPr>
      <w:r>
        <w:rPr/>
        <w:t>РЕКОМЕНДАЦИИ</w:t>
        <w:br/>
        <w:t>по определению тарифных ставок (окладов) работников коммерческих организаций и о порядке их повышения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Рекомендации по определению тарифных ставок (окладов) работников коммерческих организаций и о порядке их повышения (далее – Рекомендации) разработаны в целях оказания методической помощи руководителям и специалистам коммерческих организаций при проведении ими работы по совершенствованию действующих и внедрению новых систем оплаты труда, в том числе без применения Единой тарифной сетки работников Республики Беларусь, повышению тарифных ставок (окладов) работников во взаимосвязи с конечными результатами и эффективностью деятельности с учетом финансовых возможностей организации.</w:t>
      </w:r>
    </w:p>
    <w:p>
      <w:pPr>
        <w:pStyle w:val="Point"/>
        <w:rPr/>
      </w:pPr>
      <w:r>
        <w:rPr/>
        <w:t>2. Рекомендации носят межотраслевой характер и могут быть использованы коммерческими организациями независимо от формы собственности и видов экономической деятельности (далее – организации).</w:t>
      </w:r>
    </w:p>
    <w:p>
      <w:pPr>
        <w:pStyle w:val="Point"/>
        <w:rPr/>
      </w:pPr>
      <w:r>
        <w:rPr/>
        <w:t>3. Системы и конкретные размеры оплаты труда работников, в том числе порядок определения и повышения тарифных ставок (окладов), могут устанавливаться нанимателем на основании коллективного договора, иного локального нормативного правового акта, принятых в порядке, установленном законодательством (далее – ЛНПА), соглашения и трудового договора (контракта).</w:t>
      </w:r>
    </w:p>
    <w:p>
      <w:pPr>
        <w:pStyle w:val="Point"/>
        <w:rPr/>
      </w:pPr>
      <w:r>
        <w:rPr/>
        <w:t>4. При применении любой системы оплаты труда размеры заработной платы работников должны зависеть от сложности, качества и количества выполняемой ими работы, их квалификации и других факторов.</w:t>
      </w:r>
    </w:p>
    <w:p>
      <w:pPr>
        <w:pStyle w:val="Point"/>
        <w:rPr/>
      </w:pPr>
      <w:r>
        <w:rPr/>
        <w:t>4</w:t>
      </w:r>
      <w:r>
        <w:rPr>
          <w:vertAlign w:val="superscript"/>
        </w:rPr>
        <w:t>1</w:t>
      </w:r>
      <w:r>
        <w:rPr/>
        <w:t>. Наниматели могут устанавливать руководителям и специалистам служб контроля качества повышенный размер оплаты труда в порядке, определенном ЛНПА.</w:t>
      </w:r>
    </w:p>
    <w:p>
      <w:pPr>
        <w:pStyle w:val="Point"/>
        <w:rPr/>
      </w:pPr>
      <w:r>
        <w:rPr/>
        <w:t>5. Отнесение выполняемых работ к конкретным тарифным разрядам (профессиям, должностям) осуществляется в соответствии с законодательством.</w:t>
      </w:r>
    </w:p>
    <w:p>
      <w:pPr>
        <w:pStyle w:val="Point"/>
        <w:rPr/>
      </w:pPr>
      <w:r>
        <w:rPr/>
        <w:t>6. Отдельным высококвалифицированным рабочим (начиная с 5-го разряда) тарифные ставки могут устанавливаться нанимателем исходя из тарифных коэффициентов соответствующих тарифных разрядов ЕТС в диапазоне 2,03–2,48 включительно в порядке и на условиях, определенных ЛНПА.</w:t>
      </w:r>
    </w:p>
    <w:p>
      <w:pPr>
        <w:pStyle w:val="Point"/>
        <w:rPr/>
      </w:pPr>
      <w:r>
        <w:rPr/>
        <w:t>7. При повышении тарифных ставок (окладов), тарифной ставки первого разряда необходимо обязательное соблюдение условий, предусмотренных законодательством.</w:t>
      </w:r>
    </w:p>
    <w:p>
      <w:pPr>
        <w:pStyle w:val="Chapter"/>
        <w:rPr/>
      </w:pPr>
      <w:r>
        <w:rPr/>
        <w:t>ГЛАВА 2</w:t>
        <w:br/>
        <w:t>ОПРЕДЕЛЕНИЕ ТАРИФНЫХ СТАВОК (ОКЛАДОВ)</w:t>
      </w:r>
    </w:p>
    <w:p>
      <w:pPr>
        <w:pStyle w:val="Point"/>
        <w:rPr/>
      </w:pPr>
      <w:r>
        <w:rPr/>
        <w:t>8. Нанимателем на основании ЛНПА, соглашения и (или) трудового договора (контракта) могут устанавливаться тарифные ставки (оклады) работника:</w:t>
      </w:r>
    </w:p>
    <w:p>
      <w:pPr>
        <w:pStyle w:val="Underpoint"/>
        <w:rPr/>
      </w:pPr>
      <w:r>
        <w:rPr/>
        <w:t>8.1. на основе Единой тарифной сетки работников Республики Беларусь (далее – ЕТС);</w:t>
      </w:r>
    </w:p>
    <w:p>
      <w:pPr>
        <w:pStyle w:val="Underpoint"/>
        <w:rPr/>
      </w:pPr>
      <w:r>
        <w:rPr/>
        <w:t>8.2. на основе тарифной сетки, определенной тарифным (местным) соглашением либо разработанной и утвержденной в организации (далее – ТС);</w:t>
      </w:r>
    </w:p>
    <w:p>
      <w:pPr>
        <w:pStyle w:val="Underpoint"/>
        <w:rPr/>
      </w:pPr>
      <w:r>
        <w:rPr/>
        <w:t>8.3. без применения ЕТС (ТС).</w:t>
      </w:r>
    </w:p>
    <w:p>
      <w:pPr>
        <w:pStyle w:val="Point"/>
        <w:rPr/>
      </w:pPr>
      <w:r>
        <w:rPr/>
        <w:t>9. При формировании размеров тарифных ставок (окладов) на основе ЕТС наниматель может:</w:t>
      </w:r>
    </w:p>
    <w:p>
      <w:pPr>
        <w:pStyle w:val="Underpoint"/>
        <w:rPr/>
      </w:pPr>
      <w:r>
        <w:rPr/>
        <w:t>9.1. осуществлять распределение работников организаций по тарифным разрядам ЕТС согласно приложению 1 к настоящим Рекомендациям;</w:t>
      </w:r>
    </w:p>
    <w:p>
      <w:pPr>
        <w:pStyle w:val="Underpoint"/>
        <w:rPr/>
      </w:pPr>
      <w:r>
        <w:rPr/>
        <w:t>9.2. применять коэффициент повышения по технологическим видам работ, производствам, видам экономической деятельности и отраслям (далее – коэффициент повышения) согласно приложению 2 к настоящим Рекомендациям.</w:t>
      </w:r>
    </w:p>
    <w:p>
      <w:pPr>
        <w:pStyle w:val="Newncpi"/>
        <w:rPr/>
      </w:pPr>
      <w:r>
        <w:rPr/>
        <w:t>При этом устанавливается конкретный перечень профессий (должностей) или категорий работников, работ, по которым может предусматриваться применение коэффициентов повышения, а также при необходимости порядок и условия их применения;</w:t>
      </w:r>
    </w:p>
    <w:p>
      <w:pPr>
        <w:pStyle w:val="Underpoint"/>
        <w:rPr/>
      </w:pPr>
      <w:r>
        <w:rPr/>
        <w:t>9.3. определять тарифные ставки (оклады) работников путем последовательного умножения тарифной ставки первого разряда, действующей у нанимателя, на тарифный коэффициент соответствующего тарифного разряда или кратный размер тарифной ставки первого разряда, установленный работнику по его профессии (должности), и на коэффициент повышения;</w:t>
      </w:r>
    </w:p>
    <w:p>
      <w:pPr>
        <w:pStyle w:val="Underpoint"/>
        <w:rPr/>
      </w:pPr>
      <w:r>
        <w:rPr/>
        <w:t>9.4. определять сдельные расценки исходя из тарифных ставок (окладов) выполняемых работ, исчисленных с учетом коэффициентов их повышения, согласно приложению 2 к настоящим Рекомендациям;</w:t>
      </w:r>
    </w:p>
    <w:p>
      <w:pPr>
        <w:pStyle w:val="Underpoint"/>
        <w:rPr/>
      </w:pPr>
      <w:r>
        <w:rPr/>
        <w:t>9.5. устанавливать работникам с учетом финансового состояния организации повышения их тарифных ставок (окладов) или сдельных расценок до 300 процентов включительно.</w:t>
      </w:r>
    </w:p>
    <w:p>
      <w:pPr>
        <w:pStyle w:val="Newncpi"/>
        <w:rPr/>
      </w:pPr>
      <w:r>
        <w:rPr/>
        <w:t>При этом определяются порядок, размеры и условия установления указанного повышения, например:</w:t>
      </w:r>
    </w:p>
    <w:p>
      <w:pPr>
        <w:pStyle w:val="Newncpi"/>
        <w:rPr/>
      </w:pPr>
      <w:r>
        <w:rPr/>
        <w:t>тарифных ставок (окладов) – в зависимости от наличия присвоенной в установленном порядке квалификационной категории, применения производной профессии (должности) «старший», сложности и характера выполняемых работ и трудовых функций, участия в разработке и реализации инвестиционных и инновационных проектов, способствующих модернизации производства, внедрению новейших технологий, внесенного вклада в эффективность работы организации, и по другим основаниям;</w:t>
      </w:r>
    </w:p>
    <w:p>
      <w:pPr>
        <w:pStyle w:val="Newncpi"/>
        <w:rPr/>
      </w:pPr>
      <w:r>
        <w:rPr/>
        <w:t>сдельных расценок – в зависимости от уровня выполнения норм труда, их напряженности и прогрессивности, сложности и характера выполняемых работ, отсутствия брака и других факторов;</w:t>
      </w:r>
    </w:p>
    <w:p>
      <w:pPr>
        <w:pStyle w:val="Underpoint"/>
        <w:rPr/>
      </w:pPr>
      <w:r>
        <w:rPr/>
        <w:t>9.6. исчислять повышения, предусмотренные подпунктом 9.5 пункта 9 настоящих Рекомендаций, иными нормативными правовыми актами, от тарифных ставок (окладов) с учетом коэффициента повышения при его применении или расценок по каждому основанию отдельно и суммировать их с ними, образуя окончательный размер сдельных расценок, тарифных ставок (окладов).</w:t>
      </w:r>
    </w:p>
    <w:p>
      <w:pPr>
        <w:pStyle w:val="Point"/>
        <w:rPr/>
      </w:pPr>
      <w:r>
        <w:rPr/>
        <w:t>10. При формировании системы оплаты труда на основе ТС наниматель может устанавливать:</w:t>
      </w:r>
    </w:p>
    <w:p>
      <w:pPr>
        <w:pStyle w:val="Underpoint"/>
        <w:rPr/>
      </w:pPr>
      <w:r>
        <w:rPr/>
        <w:t>10.1. распределение работников по тарифным разрядам ТС либо ЕТС;</w:t>
      </w:r>
    </w:p>
    <w:p>
      <w:pPr>
        <w:pStyle w:val="Underpoint"/>
        <w:rPr/>
      </w:pPr>
      <w:r>
        <w:rPr/>
        <w:t>10.2. размеры повышения тарифных ставок (окладов) либо сдельных расценок работников;</w:t>
      </w:r>
    </w:p>
    <w:p>
      <w:pPr>
        <w:pStyle w:val="Underpoint"/>
        <w:rPr/>
      </w:pPr>
      <w:r>
        <w:rPr/>
        <w:t>10.3. порядок исчисления тарифных ставок (окладов);</w:t>
      </w:r>
    </w:p>
    <w:p>
      <w:pPr>
        <w:pStyle w:val="Underpoint"/>
        <w:rPr/>
      </w:pPr>
      <w:r>
        <w:rPr/>
        <w:t>10.4. порядок тарификации отдельных должностей руководителей и специалистов.</w:t>
      </w:r>
    </w:p>
    <w:p>
      <w:pPr>
        <w:pStyle w:val="Newncpi"/>
        <w:rPr/>
      </w:pPr>
      <w:r>
        <w:rPr/>
        <w:t>При этом наниматель может руководствоваться пунктами 6, 9, 12–15 настоящих Рекомендаций.</w:t>
      </w:r>
    </w:p>
    <w:p>
      <w:pPr>
        <w:pStyle w:val="Point"/>
        <w:rPr/>
      </w:pPr>
      <w:r>
        <w:rPr/>
        <w:t>11. Определение размеров тарифных ставок (окладов) без применения ЕТС (ТС) может устанавливаться нанимателем:</w:t>
      </w:r>
    </w:p>
    <w:p>
      <w:pPr>
        <w:pStyle w:val="Newncpi"/>
        <w:rPr/>
      </w:pPr>
      <w:r>
        <w:rPr/>
        <w:t>в процентном отношении от выручки, полученной от реализации продукции, товаров (работ, услуг);</w:t>
      </w:r>
    </w:p>
    <w:p>
      <w:pPr>
        <w:pStyle w:val="Newncpi"/>
        <w:rPr/>
      </w:pPr>
      <w:r>
        <w:rPr/>
        <w:t>в процентном отношении от суммы заключенной внешнеэкономической сделки (договора) в зависимости от эффективности ее (его) реализации;</w:t>
      </w:r>
    </w:p>
    <w:p>
      <w:pPr>
        <w:pStyle w:val="Newncpi"/>
        <w:rPr/>
      </w:pPr>
      <w:r>
        <w:rPr/>
        <w:t>путем установления фиксированных либо плавающих тарифных ставок (окладов);</w:t>
      </w:r>
    </w:p>
    <w:p>
      <w:pPr>
        <w:pStyle w:val="Newncpi"/>
        <w:rPr/>
      </w:pPr>
      <w:r>
        <w:rPr/>
        <w:t>с использованием:</w:t>
      </w:r>
    </w:p>
    <w:p>
      <w:pPr>
        <w:pStyle w:val="Newncpi"/>
        <w:rPr/>
      </w:pPr>
      <w:r>
        <w:rPr/>
        <w:t>системы оплаты труда работников на основе оценки сложности труда (грейдирования);</w:t>
      </w:r>
    </w:p>
    <w:p>
      <w:pPr>
        <w:pStyle w:val="Newncpi"/>
        <w:rPr/>
      </w:pPr>
      <w:r>
        <w:rPr/>
        <w:t>иных систем оплаты труда работников, разработанных специалистами организации или предложенных организациями науки и научного обслуживания, ведущими прикладные практические исследования и разработки в данной сфере;</w:t>
      </w:r>
    </w:p>
    <w:p>
      <w:pPr>
        <w:pStyle w:val="Newncpi"/>
        <w:rPr/>
      </w:pPr>
      <w:r>
        <w:rPr/>
        <w:t>передового международного опыта.</w:t>
      </w:r>
    </w:p>
    <w:p>
      <w:pPr>
        <w:pStyle w:val="Newncpi"/>
        <w:rPr/>
      </w:pPr>
      <w:r>
        <w:rPr/>
        <w:t>Наниматель может предусматривать в трудовых договорах (контрактах) работников персональные условия оплаты труда.</w:t>
      </w:r>
    </w:p>
    <w:p>
      <w:pPr>
        <w:pStyle w:val="Chapter"/>
        <w:rPr/>
      </w:pPr>
      <w:r>
        <w:rPr/>
        <w:t>ГЛАВА 3</w:t>
        <w:br/>
        <w:t>ОСОБЕННОСТИ ТАРИФИКАЦИИ НА ОСНОВЕ ЕТС</w:t>
      </w:r>
    </w:p>
    <w:p>
      <w:pPr>
        <w:pStyle w:val="Point"/>
        <w:rPr/>
      </w:pPr>
      <w:r>
        <w:rPr/>
        <w:t>12. Кратные размеры тарифной ставки первого разряда работников различных профессионально-квалификационных групп могут устанавливаться согласно приложению 3 к настоящим Рекомендациям, а тарифные разряды и тарифные коэффициенты руководителей организаций – согласно приложению 4 к настоящим Рекомендациям.</w:t>
      </w:r>
    </w:p>
    <w:p>
      <w:pPr>
        <w:pStyle w:val="Point"/>
        <w:rPr/>
      </w:pPr>
      <w:r>
        <w:rPr/>
        <w:t>13. Рекомендуется устанавливать тарификацию отдельных должностей в следующем порядке:</w:t>
      </w:r>
    </w:p>
    <w:p>
      <w:pPr>
        <w:pStyle w:val="Newncpi"/>
        <w:rPr/>
      </w:pPr>
      <w:r>
        <w:rPr/>
        <w:t>тарифный разряд первого заместителя руководителя организации (главного инженера в качестве первого заместителя руководителя организации) – на 1 разряд ниже тарифного разряда руководителя организации;</w:t>
      </w:r>
    </w:p>
    <w:p>
      <w:pPr>
        <w:pStyle w:val="Newncpi"/>
        <w:rPr/>
      </w:pPr>
      <w:r>
        <w:rPr/>
        <w:t>тарифные разряды заместителей руководителя организации, главного инженера в качестве заместителя руководителя организации, главного бухгалтера – на 1–2 разряда ниже тарифного разряда первого заместителя руководителя организации (главного инженера в качестве первого заместителя руководителя организации);</w:t>
      </w:r>
    </w:p>
    <w:p>
      <w:pPr>
        <w:pStyle w:val="Newncpi"/>
        <w:rPr/>
      </w:pPr>
      <w:r>
        <w:rPr/>
        <w:t>тарификацию должностей начальников производства, цеха, управления – не выше тарифного разряда заместителя руководителя организации;</w:t>
      </w:r>
    </w:p>
    <w:p>
      <w:pPr>
        <w:pStyle w:val="Newncpi"/>
        <w:rPr/>
      </w:pPr>
      <w:r>
        <w:rPr/>
        <w:t>тарифный разряд помощника руководителя организации – на 1–4 разряда ниже тарифного разряда заместителя руководителя организации;</w:t>
      </w:r>
    </w:p>
    <w:p>
      <w:pPr>
        <w:pStyle w:val="Newncpi"/>
        <w:rPr/>
      </w:pPr>
      <w:r>
        <w:rPr/>
        <w:t>тарифные разряды заместителей главного инженера, главного бухгалтера, заместителей руководителей структурных подразделений – на 1–2 разряда ниже разрядов главного инженера, главного бухгалтера, руководителей структурных подразделений соответственно;</w:t>
      </w:r>
    </w:p>
    <w:p>
      <w:pPr>
        <w:pStyle w:val="Newncpi"/>
        <w:rPr/>
      </w:pPr>
      <w:r>
        <w:rPr/>
        <w:t>тарифный разряд руководителя обособленного подразделения – в зависимости от списочной численности работников подразделения согласно приложению 4 к настоящим Рекомендациям либо по одному из уровней управления;</w:t>
      </w:r>
    </w:p>
    <w:p>
      <w:pPr>
        <w:pStyle w:val="Newncpi"/>
        <w:rPr/>
      </w:pPr>
      <w:r>
        <w:rPr/>
        <w:t>тарификацию должности менеджера – по уровням управления в зависимости от численности руководимых им работников по соответствующему направлению деятельности, а также специфики деятельности организации;</w:t>
      </w:r>
    </w:p>
    <w:p>
      <w:pPr>
        <w:pStyle w:val="Newncpi"/>
        <w:rPr/>
      </w:pPr>
      <w:r>
        <w:rPr/>
        <w:t>тарификацию должности руководителя службы – исходя из численности подчиненных работников.</w:t>
      </w:r>
    </w:p>
    <w:p>
      <w:pPr>
        <w:pStyle w:val="Point"/>
        <w:rPr/>
      </w:pPr>
      <w:r>
        <w:rPr/>
        <w:t>14. Порядок тарификации заместителей руководителя, главного инженера, главного бухгалтера обособленного подразделения может быть установлен аналогично порядку, определенному пунктом 13 настоящих Рекомендаций.</w:t>
      </w:r>
    </w:p>
    <w:p>
      <w:pPr>
        <w:pStyle w:val="Point"/>
        <w:rPr/>
      </w:pPr>
      <w:r>
        <w:rPr/>
        <w:t>15. Оклады руководителей организаций по решению собственника имущества (органа, уполномоченного заключать с ними контракт) могут устанавливаться:</w:t>
      </w:r>
    </w:p>
    <w:p>
      <w:pPr>
        <w:pStyle w:val="Newncpi"/>
        <w:rPr/>
      </w:pPr>
      <w:r>
        <w:rPr/>
        <w:t>в размере, не превышающем среднемесячной заработной платы, сложившейся по соответствующему виду экономической деятельности за период с начала отчетного года, предшествующий месяцу установления оклада;</w:t>
      </w:r>
    </w:p>
    <w:p>
      <w:pPr>
        <w:pStyle w:val="Newncpi"/>
        <w:rPr/>
      </w:pPr>
      <w:r>
        <w:rPr/>
        <w:t>на основе тарифных коэффициентов ЕТС или ТС, определенных тарифным (местным) соглашением и тарифной ставки первого разряда, действующей в организации;</w:t>
      </w:r>
    </w:p>
    <w:p>
      <w:pPr>
        <w:pStyle w:val="Newncpi"/>
        <w:rPr/>
      </w:pPr>
      <w:r>
        <w:rPr/>
        <w:t>в ином порядке.</w:t>
      </w:r>
    </w:p>
    <w:p>
      <w:pPr>
        <w:pStyle w:val="Chapter"/>
        <w:rPr/>
      </w:pPr>
      <w:r>
        <w:rPr/>
        <w:t>ГЛАВА 4</w:t>
        <w:br/>
        <w:t>ПОРЯДОК ПОВЫШЕНИЯ ТАРИФНЫХ СТАВОК (ОКЛАДОВ)</w:t>
      </w:r>
    </w:p>
    <w:p>
      <w:pPr>
        <w:pStyle w:val="Point"/>
        <w:rPr/>
      </w:pPr>
      <w:r>
        <w:rPr/>
        <w:t>16. Повышение тарифных ставок (окладов) работников может осуществляться с применением тарифной ставки первого разряда или без ее применения, при условии превышения темпа роста производительности труда над темпом роста заработной платы.</w:t>
      </w:r>
    </w:p>
    <w:p>
      <w:pPr>
        <w:pStyle w:val="Point"/>
        <w:rPr/>
      </w:pPr>
      <w:r>
        <w:rPr/>
        <w:t>17. При применении тарифной ставки первого разряда она может повышаться в порядке, определенном ЛНПА или по решению нанимателя.</w:t>
      </w:r>
    </w:p>
    <w:p>
      <w:pPr>
        <w:pStyle w:val="Underpoint"/>
        <w:rPr/>
      </w:pPr>
      <w:r>
        <w:rPr/>
        <w:t>17.1. Нанимателю рекомендуется на основании ЛНПА устанавливать:</w:t>
      </w:r>
    </w:p>
    <w:p>
      <w:pPr>
        <w:pStyle w:val="Underpoint"/>
        <w:rPr/>
      </w:pPr>
      <w:r>
        <w:rPr/>
        <w:t>17.1.1. дальнейшее повышение тарифной ставки первого разряда и порядок формирования ее размера в случае реорганизации юридического лица (слияния, присоединения, разделения, выделения или преобразования) самостоятельно либо по согласованию с органом, уполномоченным управлять имуществом или осуществляющим владельческий надзор, если на это имеются их экономически обоснованные решения, принятые в установленном порядке;</w:t>
      </w:r>
    </w:p>
    <w:p>
      <w:pPr>
        <w:pStyle w:val="Underpoint"/>
        <w:rPr/>
      </w:pPr>
      <w:r>
        <w:rPr/>
        <w:t>17.1.2. единовременное повышение тарифной ставки первого разряда при совершенствовании состава заработной платы организации в пределах средств, предусмотренных на оплату труда, с 1-го числа месяца, следующего за месяцем, в котором было проведено совершенствование;</w:t>
      </w:r>
    </w:p>
    <w:p>
      <w:pPr>
        <w:pStyle w:val="Underpoint"/>
        <w:rPr/>
      </w:pPr>
      <w:r>
        <w:rPr/>
        <w:t>17.1.3. повышение тарифной ставки первого разряда в убыточных организациях (получивших чистый убыток за отчетный период нарастающим итогом с начала отчетного года), включая организации, получающие субсидии из бюджета, в том числе на возмещение убытков, возникающих при реализации продукции, товаров (работ, услуг), и (или) реализующие коммунальные услуги юридическим лицам с учетом перекрестного субсидирования, в зависимости от темпов снижения убытка нарастающим итогом с начала года к соответствующему периоду предыдущего года.</w:t>
      </w:r>
    </w:p>
    <w:p>
      <w:pPr>
        <w:pStyle w:val="Underpoint"/>
        <w:rPr/>
      </w:pPr>
      <w:r>
        <w:rPr/>
        <w:t>17.2. Собственникам имущества, органам, уполномоченным управлять имуществом или осуществлять владельческий надзор, рекомендуется устанавливать для организаций, относящихся к субъектам естественных монополий, размеры (нормативы) повышения тарифной ставки первого разряда на каждый процент прироста установленного показателя с учетом эффективности финансово-экономической деятельности организации, уровня оплаты труда и других факторов.</w:t>
      </w:r>
    </w:p>
    <w:p>
      <w:pPr>
        <w:pStyle w:val="Point"/>
        <w:rPr/>
      </w:pPr>
      <w:r>
        <w:rPr/>
        <w:t>18. Повышение тарифных ставок (окладов) работников без применения тарифной ставки первого разряда может осуществляться в порядке, определенном ЛНПА или по решению нанимателя, в зависимости от эффективности хозяйствования в пределах имеющихся финансовых возможностей, если иное не установлено законодательство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1120" w:gutter="0" w:header="280" w:top="1134" w:footer="1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66"/>
        <w:gridCol w:w="6543"/>
      </w:tblGrid>
      <w:tr>
        <w:trPr/>
        <w:tc>
          <w:tcPr>
            <w:tcW w:w="966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6543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комендациям по определению </w:t>
              <w:br/>
              <w:t xml:space="preserve">тарифных ставок (окладов) работников </w:t>
              <w:br/>
              <w:t xml:space="preserve">коммерческих организаций и о порядке </w:t>
              <w:br/>
              <w:t xml:space="preserve">их повышения </w:t>
            </w:r>
          </w:p>
        </w:tc>
      </w:tr>
    </w:tbl>
    <w:p>
      <w:pPr>
        <w:pStyle w:val="Titlep"/>
        <w:rPr/>
      </w:pPr>
      <w:r>
        <w:rPr/>
        <w:t>Распределение работников коммерческих организаций по тарифным разрядам ЕТС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65"/>
        <w:gridCol w:w="2399"/>
        <w:gridCol w:w="341"/>
        <w:gridCol w:w="476"/>
        <w:gridCol w:w="477"/>
        <w:gridCol w:w="477"/>
        <w:gridCol w:w="476"/>
        <w:gridCol w:w="341"/>
        <w:gridCol w:w="477"/>
        <w:gridCol w:w="476"/>
        <w:gridCol w:w="477"/>
        <w:gridCol w:w="477"/>
        <w:gridCol w:w="476"/>
        <w:gridCol w:w="477"/>
        <w:gridCol w:w="477"/>
        <w:gridCol w:w="476"/>
        <w:gridCol w:w="516"/>
        <w:gridCol w:w="492"/>
        <w:gridCol w:w="493"/>
        <w:gridCol w:w="493"/>
        <w:gridCol w:w="492"/>
        <w:gridCol w:w="493"/>
        <w:gridCol w:w="493"/>
        <w:gridCol w:w="492"/>
        <w:gridCol w:w="493"/>
        <w:gridCol w:w="357"/>
        <w:gridCol w:w="492"/>
        <w:gridCol w:w="493"/>
        <w:gridCol w:w="545"/>
      </w:tblGrid>
      <w:tr>
        <w:trPr>
          <w:trHeight w:val="240" w:hRule="atLeast"/>
        </w:trPr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арифные разряд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40" w:hRule="atLeast"/>
        </w:trPr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арифные коэффициент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9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5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9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8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3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84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атегории и должности работников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служащие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и подразделений административно-хозяйственного обслуживания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ы среднего уровня квалификации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пециалисты высшего уровня квалификации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ы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ущие специалист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вные специалисты (в структурном подразделении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арифные разряд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40" w:hRule="atLeast"/>
        </w:trPr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арифные коэффициент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9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5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9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8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3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84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ень управ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лжности работников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бюро, сектора, групп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ик отдела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вный специалист (руководитель структурного подразделения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уководители производственных структурных подразделений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рший масте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участка, смен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цех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производств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289" w:gutter="0" w:header="280" w:top="567" w:footer="709" w:bottom="765"/>
          <w:pgNumType w:fmt="decimal"/>
          <w:formProt w:val="false"/>
          <w:textDirection w:val="lrTb"/>
          <w:docGrid w:type="default" w:linePitch="299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80"/>
        <w:gridCol w:w="4075"/>
      </w:tblGrid>
      <w:tr>
        <w:trPr/>
        <w:tc>
          <w:tcPr>
            <w:tcW w:w="528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07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комендациям по определению </w:t>
              <w:br/>
              <w:t xml:space="preserve">тарифных ставок (окладов) работников </w:t>
              <w:br/>
              <w:t xml:space="preserve">коммерческих организаций и о порядке </w:t>
              <w:br/>
              <w:t xml:space="preserve">их повышения </w:t>
            </w:r>
          </w:p>
        </w:tc>
      </w:tr>
    </w:tbl>
    <w:p>
      <w:pPr>
        <w:pStyle w:val="Titlep"/>
        <w:rPr/>
      </w:pPr>
      <w:r>
        <w:rPr/>
        <w:t>Коэффициенты повышения по технологическим видам работ, производствам, видам экономической деятельности и отраслям</w:t>
      </w:r>
    </w:p>
    <w:p>
      <w:pPr>
        <w:pStyle w:val="Newncpi0"/>
        <w:jc w:val="center"/>
        <w:rPr/>
      </w:pPr>
      <w:r>
        <w:rPr/>
        <w:t>Производства, виды работ и рабочие, для которых коэффициент может приниматься равным 1,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0"/>
        <w:gridCol w:w="5395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группировки и наименование вида экономической деятельно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одства, виды работ и профессии рабочих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3 – Добыча и агломерация торф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переработке торф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4 – Добыча и производство сол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производству соли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110 – Производство мяса</w:t>
              <w:br/>
              <w:t>15120 – Производство мяса сельскохозяйственной птицы и кроликов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первичному производству мяса, мяса сельскохозяйственной птицы и кроликов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7 – Текстильное производство</w:t>
              <w:br/>
              <w:t>20 – Обработка древесины и производство изделий из дерева и пробки, кроме мебели. Производство изделий из соломки и плетенки</w:t>
              <w:br/>
              <w:t>26 – Производство прочих неметаллических минеральных продуктов</w:t>
              <w:br/>
              <w:t>28 – Производство готовых металлических издели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художественной обработке материалов: художественная инкрустация соломкой, художественные кружевоплетение и вязка, строчевышивка изделий (ручная и машинная вышивка), изготовление художественных изделий из лозы, соломки, камыша; художественная обработка металла, художественная роспись тканей, ручное художественное ткачество, изготовление художественной керамики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200 – Производство шпона, фанеры, плит и панеле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основных технологических цехов в производстве древесностружечных и древесноволокнистых плит.</w:t>
              <w:br/>
              <w:t>Работы по производству клеящих смол в производстве древесностружечных и древесноволокнистых плит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– Производство целлюлозы, древесной массы, бумаги, картона и изделий из ни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основных технологических цехов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22 – Полиграфическая деятельность и предоставление услуг в этой обла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производств, цехов, участков, занятые печатанием: книжной, многокрасочной продукции, учебников; центральных республиканских газет и журналов; печатной продукции на иностранных языках; билетов денежно-вещевой и других видов лотерей; картографической, бланочной и другой продукции строгой отчетности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 – Производство электрооборудования, электронного и оптического оборудования</w:t>
              <w:br/>
              <w:t>72 – Деятельность, связанная с вычислительной техникой</w:t>
              <w:br/>
              <w:t>Организации оборонной промышленности</w:t>
            </w:r>
            <w:r>
              <w:rPr>
                <w:rStyle w:val="Onesymbol"/>
              </w:rPr>
              <w:t>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производству электронного и оптического оборудования (кроме работ и рабочих, для которых может применяться коэффициент 1,3)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520 – Производство изве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основных производственных цехов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3103 – Производство ортопедических приспособлени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ме рабочих, для которых может применяться коэффициент 1,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220 – Производство ювелирных изделий</w:t>
              <w:br/>
              <w:t>36610 – Производство ювелирных изделий из недрагоценных металлов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производству и ремонту ювелирных изделий (кроме производства и ремонта ювелирных изделий по заказам населения); работы по изготовлению бриллиантов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0100 – Деятельность железнодорожного транспорта</w:t>
              <w:br/>
              <w:t>63211 – Деятельность по эксплуатации и содержанию железных дорог</w:t>
              <w:br/>
              <w:t>60214 – Перевозки метрополитеном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: непосредственно связанные с движением поездов; на технических и коммерческих осмотрах подвижного состава; на подготовке подвижного состава к перевозкам; на текущем содержании пути, искусственных сооружений, других технических средств, устройств и оборудования железнодорожного транспорта и метрополитен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2 – Деятельность воздушного транспорта</w:t>
              <w:br/>
              <w:t>6323 – Прочая вспомогательная деятельность воздушного транспорт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онные работы, работы по обеспечению полетов воздушных судов (летательных аппаратов) (кроме работ, для которых могут применяться коэффициенты 1,2 и 1,3)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4 – Связь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эксплуатационно-техническому обслуживанию, ремонту и наладке сложного оборудования и аппаратуры связи</w:t>
              <w:br/>
              <w:t>(Перечень сложной и особо сложной продукции устанавливается на основании коллективного договора, соглашения или нанимателем)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4600 – Проведение расследований и обеспечение безопасно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эксплуатационно-техническому обслуживанию, ремонту и наладке средств автоматики и связи, средств сигнализации и другого оборудовани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Отнесение к организациям оборонной промышленности рекомендуется устанавливать решением соответствующего органа государственного управления.</w:t>
      </w:r>
    </w:p>
    <w:p>
      <w:pPr>
        <w:pStyle w:val="Comment"/>
        <w:ind w:firstLine="567"/>
        <w:rPr/>
      </w:pPr>
      <w:r>
        <w:rPr/>
        <w:t>Примечание. Коэффициент 1,1 может применяться для производств независимо от вида экономической деятельности для рабочих, занятых на станочных работах по обработке металла и других материалов, резанием на металлообрабатывающих станках; на работах по холодной штамповке металла и других материалов, изготовлению и ремонту инструмента и технологической оснастки; непосредственно занятых ремонтом и наладкой основного технологического, электро- и энергетического, экспериментального и научного оборудования, машин, механизмов, судов, автомобилей и другого подвижного состава, электронно-вычислительной техники, контрольно-измерительных приборов и автоматики; ремонтом, эксплуатацией и обслуживанием водопроводных и канализационных систе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оизводства, виды работ и рабочие, для которых коэффициент может приниматься равным 1,2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0"/>
        <w:gridCol w:w="5395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группировки и наименование вида экономической деятельно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одства, виды работ и профессии рабочих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– Сельское хозяйство, охота и предоставление услуг в этих областях (кроме 015 – Охота и разведение дичи, включая предоставление услуг в этих областях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конно-ручного труда, занятые в растениеводстве и животноводстве; трактористы-машинисты, занятые на работах, не связанных с сельскохозяйственным производством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500 – Охота и разведение дичи, включая предоставление услуг в этих областя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, занятые охотой и разведением дичи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– Лесное хозяйство и предоставление услуг в этой обла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, занятые на нижних складах и лесобиржах (разгрузке, обрезке (обрубке) сучьев, раскряжевке хлыстов, разделке долготья, окорке; сортировке, оцентровке, штабелевке и погрузке древесины; лесопилении, производстве колотых балансов и технической щепы, колке дров); рейдовые, лесохозяйственные работы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3 – Добыча и агломерация торф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ы и трактористы, занятые на добыче торфа, болотно-подготовительных работах; рабочие, занятые на брикетировании торф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 – Добыча топливно-энергетических полезных ископаемы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торное и турбинное бурение, электробурение, структурно-поисковое бурение, промысловые геофизические работы; добыча сырой нефти, природного газа и глубинных вод; рабочие, занятые на эксплуатационных и разведочных площадях (роторное и турбинное бурение, электробурение)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81 – Производство хлеба и хлебобулочных изделий; производство мучных кондитерских изделий недлительного хранения</w:t>
              <w:br/>
              <w:t>1582 – Производство сухарей и печенья, производство мучных кондитерских изделий длительного хранения</w:t>
              <w:br/>
              <w:t>1584 – Производство какао, шоколада и сахаристых кондитерских издели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хлебозаводов, занятые в основных производствах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120 – Производство бумаги и картон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основных производств, цехов, участков, занятые изготовлением бумаги со степенями защиты и изделий из нее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21 – Издательская деятельность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, занятые ремонтом, наладкой и обслуживанием электронного и оптического оборудования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22 – Полиграфическая деятельность и предоставление услуг в этой обла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производств, цехов, участков, занятые изготовлением ценных бумаг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2 – Производство нефтепродуктов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, занятые в основных производствах: топливно-каталитическом (далее – ТКП), нефтехимическом (далее – НХП), каталитическом крекировании, алкилировании, каталитическом риформинге, масел смазочных, присадок и битумов (далее – МПиБ), газопереработке (компримировании газа, очистке и осушке газа, отбензинивании газа, извлечении из газа жидких углеводородов и их разделении). </w:t>
              <w:br/>
              <w:t xml:space="preserve">Рабочие, занятые транспортировкой, сливом, разливом и хранением нефти и нефтепродуктов, занятые в товарно-сырьевых цехах и реагентном хозяйстве, операторы заправочных станций. </w:t>
              <w:br/>
              <w:t xml:space="preserve">Рабочие, занятые ремонтом и обслуживанием основного технологического оборудования, электрооборудования, контрольно-измерительных приборов и автоматики в ТКП, НХП, каталитическом крекировании, алкилировании, каталитическом риформинге, МПиБ, товарно-сырьевых цехах и реагентном хозяйстве, газопереработке. </w:t>
              <w:br/>
              <w:t xml:space="preserve">Рабочие, занятые обслуживанием резервуарных парков с прочими видами нефти и нефтепродуктов. </w:t>
              <w:br/>
              <w:t xml:space="preserve">Чистильщики, занятые на внутренней очистке резервуаров, цистерн и других емкостей из-под нефти, нефтепродуктов. </w:t>
              <w:br/>
              <w:t xml:space="preserve">Рабочие, занятые мойкой вручную посуды, тары и других емкостей из-под нефтепродуктов и других вредных веществ. </w:t>
              <w:br/>
              <w:t xml:space="preserve">Рабочие, занятые ремонтом и обслуживанием водопроводных и канализационных насосных станций, заглубленных более чем на 3 м; на работах по хлорированию воды, биологической (биохимической) очистке. </w:t>
              <w:br/>
              <w:t xml:space="preserve">Рабочие, занятые ремонтом и обслуживанием промышленной канализации, ловушек, очистных сооружений. </w:t>
              <w:br/>
              <w:t xml:space="preserve">Рабочие, занятые обслуживанием и ремонтом продуктопроводов на эстакадах и трассах, внутризаводских газопроводов, емкостей с сжиженными газами, факельного хозяйства. </w:t>
              <w:br/>
              <w:t xml:space="preserve">Рабочие, занятые контролем технологического процесса и качества нефтепродукции: лаборанты химического анализа, лаборанты по анализу газов и пыли, пробоотборщики, постоянно обслуживающие ТКП, НХП, каталитическое крекирование, алкилирование, каталитический риформинг, МПиБ, товарно-сырьевые цеха и реагентное хозяйство. </w:t>
              <w:br/>
              <w:t xml:space="preserve">Дефектоскописты по магнитному и ультразвуковому контролю. </w:t>
              <w:br/>
              <w:t xml:space="preserve">Машинисты по моторным испытаниям топлива, постоянно занятые испытанием нефтепродуктов, полученных в процессе переработки нефти, газа и газоконденсата. </w:t>
              <w:br/>
              <w:t xml:space="preserve">Газоспасатели, занятые обслуживанием производств неорганических и органических продуктов. </w:t>
              <w:br/>
              <w:t>Машинисты холодильных установок, машинисты компрессорных установок, аппаратчики воздухоразделения, наполнители баллонов, занятые в производстве азота, кислорода, сжатого воздуха, инертного и углекислого газов, сухого льда, жидкой углекислоты, обслуживанием аммиачных холодильных, компрессорных установок, оборудования насосной топочного мазут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 – Химическое производств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, занятые в производстве полиэтилена (олефины, обработка полиэтилена); производстве мономеров (производство восков, синтетических смол и другой химической продукции); производстве изделий из полиэтилена и пластмасс (гранулирование); производстве товаров бытовой химии (размолка, сушка, смешение, растворение, подготовка, расфасовка, разливка, затаривание, упаковка в бумажные мешки химпродуктов). </w:t>
              <w:br/>
              <w:t xml:space="preserve">Рабочие, занятые биологической очисткой сточных вод. </w:t>
              <w:br/>
              <w:t xml:space="preserve">Рабочие, занятые комплектованием, промывкой-пропаркой, подготовкой сырья, упаковкой, отпуском полуфабрикатов и готовой продукции в товарно-сырьевых цехах химического производства. </w:t>
              <w:br/>
              <w:t xml:space="preserve">Рабочие, занятые контролем технологического процесса, качества продукции (контролеры качества продукции и технологического процесса) в производстве полиэтилена, мономеров, производстве изделий из полиэтилена и пластмасс (гранулирование), товаров бытовой химии. </w:t>
              <w:br/>
              <w:t xml:space="preserve">Лаборанты химического анализа, лаборанты по анализу газов и пыли, постоянно занятые техническим и санитарным контролем в производстве полиэтилена, мономеров, производстве изделий из полиэтилена и пластмасс (гранулирование), товаров бытовой химии. </w:t>
              <w:br/>
              <w:t xml:space="preserve">Рабочие, занятые в основном производстве неорганических продуктов: азотной кислоты, минеральных удобрений на основе карбамидоаммиачной селитры (далее – КАС), метанола, аммиака, карбамида и жидкой углекислоты, сульфата аммония, гидроксиламинсульфата, серной кислоты, олеума, минеральных кислот, минеральных солей и минеральных удобрений, фосфорной кислоты, аммонизированного суперфосфата, аммофоса, сложносмешанных минеральных удобрений, гербицидов, фтористого алюминия, криолита, сульфита натрия, кормовой добавки, электролита. </w:t>
              <w:br/>
              <w:t xml:space="preserve">Рабочие, занятые в основном производстве органических продуктов: капролактама, циклогексанона из бензола, циклогексана, катализатора медно-магниевого. </w:t>
              <w:br/>
              <w:t xml:space="preserve">Рабочие, непосредственно занятые переработкой отходов химического производства в виде нитраторганических сточных вод, утилизацией отходов производств путем термического разложения (восстановления едкого натра). </w:t>
              <w:br/>
              <w:t xml:space="preserve">Газоспасатели по обслуживанию производств неорганических и органических продуктов. </w:t>
              <w:br/>
              <w:t xml:space="preserve">Рабочие, непосредственно занятые погрузкой-разгрузкой сырья, полуфабрикатов и готовой продукции в производствах неорганических и органических продуктов. </w:t>
              <w:br/>
              <w:t xml:space="preserve">Рабочие, непосредственно занятые ремонтом и обслуживанием технологического (аппаратурного) оборудования, электрооборудования и контрольно-измерительных приборов и автоматики; термоизоляционными работами в производствах неорганических продуктов: азотной кислоты, КАС, метанола, аммиака, карбамида и жидкой углекислоты, сульфата аммония, гидроксиламинсульфата, серной кислоты, олеума, минеральных кислот, минеральных солей и минеральных удобрений (фосфорной кислоты, аммонизированного суперфосфата, аммофоса, сложносмешанных минеральных удобрений, гербицидов, фтористого алюминия, криолита, сульфита натрия, кормовой добавки, электролита) и органических продуктов: капролактама, циклогексанона из бензола, циклогексана, катализатора медно-магниевого; производстве полиэтилена (олефины, обработка полиэтилена); производстве мономеров (производство восков, синтетических смол и другой химической продукции); производстве изделий из полиэтилена и пластмасс (гранулирование); производстве товаров бытовой химии. </w:t>
              <w:br/>
              <w:t xml:space="preserve">Рабочие, занятые техническим и санитарным контролем в производствах органических и неорганических продуктов (контролер качества продукции и технологического процесса, лаборант химического анализа, лаборант по анализу газов и пыли). </w:t>
              <w:br/>
              <w:t xml:space="preserve">Рабочие, занятые в производстве полиамидной технической нити и кордной ткани (формование, вытяжка, текстурирование, намотка химического волокна); производстве кордной и капроновой нити (нагрев теплоносителей, дозирование, кручение и намотка химических волокон); производстве пластических масс (гранулирование). </w:t>
              <w:br/>
              <w:t xml:space="preserve">Рабочие, занятые в производстве синтетических волокон и нитей (штапельное волокно, углеродные волокнистые материалы, крашение синтетических волокон, крашение и отделка изделий из синтетических волокон и нитей). </w:t>
              <w:br/>
              <w:t xml:space="preserve">Рабочие, занятые в основном производстве синтетических волокон (обслуживание камер увлажнения и фиксации крутки химических нитей; ведение техпроцессов вытяжки, кручения, трощения, текстурирования, намотки нити на машинах различных систем); производстве композиционных материалов. </w:t>
              <w:br/>
              <w:t xml:space="preserve">Рабочие, занятые в производстве искусственного волокна (вискозные нити и волокна); производстве изделий из полипропилена; производстве простых и сложных эфиров. </w:t>
              <w:br/>
              <w:t xml:space="preserve">Рабочие, занятые в основных производствах органических и неорганических продуктов (получением натрий карбоксилметилцеллюлозы, приготовлением растворов сернокислого алюминия и поваренной соли). </w:t>
              <w:br/>
              <w:t xml:space="preserve">Рабочие, занятые приемом и обработкой цинкосодержащих и вискозных стоков, переработкой сточных вод вискозного производства в оксид цинка; перекачкой фекальных, условно-чистых и загрязненных сточных вод на биологическую очистку. </w:t>
              <w:br/>
              <w:t xml:space="preserve">Рабочие, занятые переработкой отходов химического производства. </w:t>
              <w:br/>
              <w:t xml:space="preserve">Рабочие, непосредственно занятые хлорированием питьевой воды. </w:t>
              <w:br/>
              <w:t xml:space="preserve">Машинисты холодильных установок, машинисты компрессорных установок, аппаратчики воздухоразделения, занятые в производстве азота, кислорода, сжатого воздуха и холода. </w:t>
              <w:br/>
              <w:t xml:space="preserve">Рабочие, непосредственно занятые транспортировкой, укладкой-упаковкой сырья, полуфабрикатов и готовой продукции в производстве синтетических и искусственных волокон; органических и неорганических продуктов. </w:t>
              <w:br/>
              <w:t xml:space="preserve">Рабочие, занятые техническим и санитарным контролем в производствах синтетических и искусственных волокон; неорганических и органических продуктов. </w:t>
              <w:br/>
              <w:t xml:space="preserve">Рабочие, непосредственно занятые чисткой основного технологического оборудования в производствах органических и неорганических продуктов. </w:t>
              <w:br/>
              <w:t xml:space="preserve">Рабочие, непосредственно занятые ремонтом и обслуживанием энергооборудования в производстве азота, кислорода, сжатого воздуха и холода; занятые ручной, дуговой сваркой аппаратов, деталей, трубопроводов. </w:t>
              <w:br/>
              <w:t xml:space="preserve">Рабочие, непосредственно занятые ремонтом, наладкой и обслуживанием технологического (аппаратурного) оборудования, систем вентиляции, кондиционирования, электрооборудования, контрольно-измерительных приборов и автоматики, производственной канализации, тоннелей и коммуникаций в производстве полиамидной и технической нити и кордной ткани (формование, вытяжка, текстурирование, намотка химического волокна); производстве кордной и капроновой нити (нагрев теплоносителей, дозирование, кручение, намотка химических волокон); производстве искусственного волокна (вискозные нити и волокна); производстве синтетического волокна и нитей (штапельное волокно, углеродные волокнистые материалы, крашение синтетических волокон и нитей, крашение и отделка изделий из синтетического волокна; обслуживание камер увлажнения и крутки химических нитей, ведение технологического процесса вытяжки, кручения, трощения, текстурирования, намотки нити на машинах различных систем); производстве изделий из полипропилена; производстве простых и сложных эфиров; производстве композиционных материалов. </w:t>
              <w:br/>
              <w:t xml:space="preserve">Рабочие, занятые обслуживанием прядильной гарнитуры, прядильных насосиков, фильер, электроверетен; технологической чисткой прядильных машин в производствах искусственного волокна (вискозные нити и волокна), синтетического волокна и нитей. </w:t>
              <w:br/>
              <w:t xml:space="preserve">Рабочие, занятые: на пропитке и обработке тканей; приготовлением пропиточных составов для кордных тканей на основе резорцинформальдегидной смолы и латекса; приготовлением глицидилового эфира и блокированного диизоционата; на биологической очистке газов; в производстве метиловых эфиров жирных кислот. </w:t>
              <w:br/>
              <w:t>Рабочие, непосредственно занятые ремонтом, чисткой и обслуживанием технологического оборудования по пропитке и обработке ткане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– Производство резиновых и пластмассовых издели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, занятые на работах в цехах (на участках): каландровых, сборочных, автокамерных, формовой и неформовой техники (за исключением обработки резиновых формовых и неформовых деталей), пластических масс (гранулирование), пластмассовых изделий. </w:t>
              <w:br/>
              <w:t xml:space="preserve">Рабочие, занятые на работах по ремонту, профилактике, обслуживанию технологического оборудования, электрооборудования в цехах (на участках): каландровых, сборочных, автокамерных, формовой и неформовой техники (за исключением обработки резиновых формовых и неформовых деталей), пластических масс (гранулирование). </w:t>
              <w:br/>
              <w:t xml:space="preserve">Рабочие, занятые на работах по ремонту, профилактике, обслуживанию контрольно-измерительных приборов, средств автоматики, систем вентиляции и кондиционирования в цехах (на участках): подготовительных, подготовки сырья, вулканизации, изготовления клеев для резины, каландровых, сборочных, автокамерных, формовой и неформовой техники (за исключением обработки резиновых формовых и неформовых деталей). </w:t>
              <w:br/>
              <w:t xml:space="preserve">Рабочие, занятые ремонтом и обслуживанием основного технологического оборудования, электрооборудования, контрольно-измерительных приборов, чисткой оснастки и приспособлений, систем вентиляции (кондиционирования) в производстве пластических масс (гранулирование), пластмассовых изделий. </w:t>
              <w:br/>
              <w:t xml:space="preserve">Рабочие структурных подразделений технического контроля на работах в цехах (на участках): подготовительных, подготовки сырья, вулканизации, изготовления клеев для резины, каландровых, сборочных, автокамерных, формовой и неформовой техники (за исключением обработки резиновых формовых и неформовых деталей). </w:t>
              <w:br/>
              <w:t xml:space="preserve">Рабочие лабораторий цехов, непосредственно занятые в цехах (на участках): подготовительных, подготовки сырья, вулканизации, изготовления клеев для резины (кроме занятых выполнением графического анализа). </w:t>
              <w:br/>
              <w:t xml:space="preserve">Рабочие, занятые на работах по восстановлению и ремонту шин (вальцовщик резиновых смесей на шиноремонтных предприятиях; вулканизаторщик; шероховщик на восстановлении и ремонте шин на шиноремонтных предприятиях). </w:t>
              <w:br/>
              <w:t>Рабочие, занятые в производстве изделий из полимеров и сополимеров на основе фторохлороорганических соединен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140 – Производство стекловолокн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, занятые газоочисткой в производстве стекловолокна, испытанием стекловолокнистых материалов и стеклопластиков. </w:t>
              <w:br/>
              <w:t>Лаборанты химического анализа, лаборанты по анализу газов и пыли, пробоотборщики, постоянно занятые проведением анализов химического состава шихты в производстве стекловарения, химического состава промышленных сточных вод, анализов воздуха, атмосферных выбросов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– Производство прочих неметаллических минеральных продуктов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основных производственных цехов в производстве стекла и изделий из стекла, в производстве керамических изделий. </w:t>
              <w:br/>
              <w:t xml:space="preserve">Рабочие основных производственных цехов цементных заводов (кроме рабочих, для которых может применяться коэффициент 1,3). </w:t>
              <w:br/>
              <w:t>Рабочие основных производственных цехов организаций по производству изделий из асбестоцемента и волокнистого цемент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 – Прочие отрасли горнодобывающей промышленности (кроме 143, 144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основных производственных подразделений организаций по добыче и переработке нерудных строительных материалов, занятые на открытых горных работах; на работах на поверхности действующих и строящихся шахт, карьеров, рудников; на переработке нерудных строительных материалов (кроме рабочих, для которых может применяться коэффициент 1,3)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700 – Резка, обработка и отделка декоративного и строительного камн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изготовлению изделий из камня для бытового обслуживания населения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 – Металлургическое производств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основных цехов: металлургических, литейных, трубных, ферросплавных, коксохимических, огнеупорных, сталепроволочных, фасонных профилей, калибровочных; порошковой металлургии, металлопокрытий, термических, кузнечно-прессовых, углеподготовительных, по ковке слитков и заготовок для проката и переплава, по производству изложниц, литья валков (кроме рабочих, для которых может применяться коэффициент 1,4). </w:t>
              <w:br/>
              <w:t xml:space="preserve">Рабочие, занятые ремонтом и обслуживанием машин, агрегатов и другого основного технологического оборудования в основных цехах металлургического производства черной металлургии. </w:t>
              <w:br/>
              <w:t>Рабочие основных цехов по обработке и переработке цветных металлов, получению конструкционных сплавов, прокат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8 – Производство готовых металлических изделий</w:t>
              <w:br/>
              <w:t>29 – Производство машин и оборудования</w:t>
              <w:br/>
              <w:t>DL – Производство электрооборудования, электронного и оптического оборудования (разделы 30, 31, 32, 33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и-инструментальщики и станочники широкого профиля, занятые на универсальном оборудовании инструментальных и других цехов подготовки производства при изготовлении особо точных, ответственных и сложных пресс-форм, штампов, приспособлений, инструмента, приборов и оборудования; станочники на уникальном оборудовании, занятые изготовлением особо сложной продукции; слесари-ремонтники, электромонтеры и наладчики, занятые ремонтом, наладкой и обслуживанием особо сложного оборудования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11 – Производство электроэнерги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подготовке лигнина в качестве энергетического топлив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2 – Производство и распределение газообразного топлив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ремонту и техническому обслуживанию шкафных и газораспределительных пунктов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3 – Снабжение паром и горячей водо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ремонту и эксплуатации оборудования котельных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– Строительств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таврационно-восстановительные работы; строительно-монтажные и ремонтно-строительные работы по новому строительству, реконструкции, капитальному, среднему, текущему ремонту и модернизации зданий и сооружений, включая подсобное производство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01 – Деятельность железнодорожного транспорта</w:t>
              <w:br/>
              <w:t>63211 – Деятельность по эксплуатации и содержанию железных дорог</w:t>
              <w:br/>
              <w:t>60214 – Перевозки метрополитеном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онт и наладка основного технологического оборудования, подвижного состава, пути и искусственных сооружений, устройств сигнализации, централизации, блокировки, механизированных сортировочных горок, контактной сети, электромеханического оборудования, машин, механизмов, контрольно-измерительных приборов, автоматики, телемеханики, электронно-вычислительной техники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0300 – Транспортирование по трубопроводам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, занятые ремонтом и обслуживанием магистральных нефте-, газо- и продуктопроводов энергетических, паросиловых и компрессорных цехов; работы, связанные с подземным хранением газ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2 – Деятельность воздушного транспорт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ремонту, наладке и техническому обслуживанию воздушных судов (летательных аппаратов) (кроме работ, для которых может применяться коэффициент 1,3)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3212 – Деятельность по эксплуатации и содержанию автомобильных дорог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ремонту и содержанию автомобильных дорог и сооружений, включая подсобное производство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4 – Связь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эксплуатационно-техническому обслуживанию и ремонту кабелей, оконечных кабельных устройств, канализационных и антенно-мачтовых сооружений; по ремонту, наладке, эксплуатационно-техническому обслуживанию особо сложного оборудования и аппаратуры связи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02 – Услуги, связанные с лесоводством и лесозаготовками</w:t>
              <w:br/>
              <w:t>7420 – Деятельность в области архитектуры, инженерных изысканий и предоставление технических консультаций в этих областя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исково-съемочные, геофизические, топографо-геодезические и другие геологоразведочные землеустроительные и лесоустроительные работы (кроме работ, для которых может применяться коэффициент 1,3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я:</w:t>
      </w:r>
    </w:p>
    <w:p>
      <w:pPr>
        <w:pStyle w:val="Comment"/>
        <w:ind w:firstLine="567"/>
        <w:rPr/>
      </w:pPr>
      <w:r>
        <w:rPr/>
        <w:t>1. Коэффициент 1,2 может применяться для специальных работ по дезактивации территорий, переработке и захоронению отходов, дезактивации, обустройству и эксплуатации пунктов захоронения, сносу и захоронению загрязненных радионуклидами зданий и сооружений, дезактивации загрязненных радионуклидами оборудования организаций, строительной техники, переработке и дезактивации строительных материалов, ремонту технических средств и оборудования в местах производства специальных работ.</w:t>
      </w:r>
    </w:p>
    <w:p>
      <w:pPr>
        <w:pStyle w:val="Comment"/>
        <w:ind w:firstLine="567"/>
        <w:rPr/>
      </w:pPr>
      <w:r>
        <w:rPr/>
        <w:t>2. Перечень сложной и особо сложной продукции рекомендуется устанавливать на основании ЛНПА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оизводства, виды работ и рабочие, для которых коэффициент может приниматься равным 1,3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0"/>
        <w:gridCol w:w="5395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группировки и наименование вида экономической деятельно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одства, виды работ и профессии рабочих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– Сельское хозяйство, охота и предоставление услуг в этих областях (кроме 015 – Охота и разведение дичи, включая предоставление услуг в этих областях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ктористы-машинисты, занятые на работах, связанных с сельскохозяйственным производством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– Лесное хозяйство и предоставление услуг в этой обла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валке, обрезке (обрубке), чокеровке, трелевке, погрузке, вывозке древесины на лесосеках и лесопогрузочных пунктах; первичный лесосплав, работы по подсочке леса, рубкам ухода за лесом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100 – Добыча сырой нефти и природного газа; предоставление услуг в этих областя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буровых, вышкомонтажных бригад (включая трактористов), рабочие, занятые испытанием, освоением и опробованием скважин (включая машинистов подъемников и агрегатов), структурно-поисковым бурением, на эксплуатационных и разведочных площадях; на подземном и капитальном ремонте скважин (включая машинистов подъемников); рабочие, непосредственно занятые на очистке нефтяных резервуаров; лаборанты-рентгеноструктурщики и дефектоскописты рентгено-, гаммаграфирования, непосредственно занятые не менее 50 процентов рабочего времени на просвечивании сварных соединений и выявлении дефектов труб и инструментов с применением гамма-излучений и рентгеновских излучен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 – Горнодобывающая промышленность</w:t>
              <w:br/>
              <w:t>45 – Строительство</w:t>
              <w:br/>
              <w:t>7420 – Деятельность в области архитектуры, инженерных изысканий и предоставление технических консультаций в этих областя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на поверхности действующих и строящихся шахт, рудников, карьеров, разрезов; работы по рекультивации земель; работы по добыче соли; на добыче и обогащении огнеупорного и горно-химического сырья и соли; на геологоразведочных работах; на строительстве метрополитена, тоннелей и подземных сооружений специального назначения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1 – Производство и распределение электроэнерги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эксплуатации и ремонту оборудования тепловых электростанций (далее – ТЭЦ), гидроэлектростанций, мини-ТЭЦ, электрических и тепловых сетей, контролеры энергоснабжающих организац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– Производство прочих неметаллических минеральных продуктов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, непосредственно занятые ремонтом, обслуживанием машин, агрегатов и оборудования в основных цехах цементных заводов и в основных цехах организаций по производству асбестоцемента и волокнистого цемента 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4 – Прочие отрасли горнодобывающей промышленности (кроме 143 и 144)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добыче и переработке нерудных строительных материалов на открытых горных работах, работах на поверхности строящихся шахт, карьеров, рудников, на переработке нерудных материалов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2 – Производство нефтепродуктов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, постоянно занятые обслуживанием, очисткой и ремонтом промышленной канализации и очистных сооружений, перегрузкой катализаторов в реакторах, выполняющие работы по очистке и ремонту емкостей, цистерн, колонн и другой аппаратуры; непосредственно занятые на работах с применением радиоактивных и ионизирующих веществ (дефектоскописты рентгено-, гаммаграфирования)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 – Химическое производств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, занятые в производстве полиэтилена (олефины, полимеризация этилена, обработка полиэтилена); производстве мономеров (нитрилакриловой кислоты (далее – НАК), ацетонциангидрина (далее – АЦГ), катализаторов, метилакрилата и сульфата аммония, восков, синтетических смол и другой химической продукции); производстве синтетических волокон и нитей (химические, прядильные и отделочные отделения, участки и цеха, цех регенерации летучих и органических растворителей). </w:t>
              <w:br/>
              <w:t xml:space="preserve">Рабочие, занятые техническим надзором и диагностикой (дефектоскописты рентгено-, гаммаграфирования) с применением источников ионизирующего и рентгеновского излучения. </w:t>
              <w:br/>
              <w:t xml:space="preserve">Рабочие, занятые в производстве полиамидной технической нити и кордной ткани (полимеризация, формование, дозирование, вытяжка, текстурирование, намотка химического волокна); производстве кордной и капроновой нити (полимеризация, формование, экстрагирование, литье и рубка химического волокна и нити, подготовка сырья и отпуск полуфабрикатов и продукции); производстве пластических масс (дозирование). </w:t>
              <w:br/>
              <w:t xml:space="preserve">Основные и вспомогательные рабочие, занятые в производстве искусственных волокон (химические, кислотные и прядильные производства искусственных волокон). </w:t>
              <w:br/>
              <w:t xml:space="preserve">Основные и вспомогательные рабочие, занятые регенерацией сероуглерода из отходящих газов, образующихся в технологическом процессе. </w:t>
              <w:br/>
              <w:t xml:space="preserve">Рабочие, постоянно занятые обслуживанием, очисткой и ремонтом промышленной канализации и очистных сооружений, выполняющие работы по очистке и ремонту емкостей, цистерн, резервуаров из-под химических веществ. </w:t>
              <w:br/>
              <w:t xml:space="preserve">Рабочие, занятые в основном производстве полиэтилентерефталата, производстве мономеров (диметилтерефталата), регенерации катализаторов, химических продуктов (метанола, этиленгликоля, диметилтерефталата). </w:t>
              <w:br/>
              <w:t xml:space="preserve">Рабочие, занятые техническим контролем (лаборанты химического анализа, контролеры качества продукции и технологического процесса) в производстве полиэтилентерефталата, производстве мономеров (диметилтерефталата, синтетических смол и другой химической продукции), производстве синтетических волокон и нитей (химические, прядильные, отделочные отделения, участки и цеха, цех регенерации летучих и органических растворителей). 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, занятые ведением процессов разрядки и зарядки фильер, обработки фильерных комплектов различными химикатами, продувки сжатым воздухом сушки в электропечи, ведением процесса обжига фильерных комплектов дозирующих насосов. </w:t>
              <w:br/>
              <w:t xml:space="preserve">Рабочие, непосредственно занятые ремонтом и обслуживанием основного технологического оборудования, электрооборудования, энергооборудования, контрольно-измерительных приборов и автоматики, систем вентиляции, кондиционирования, производственной канализации в производстве полиэтилена (олефины, полимеризация этилена, обработка полиэтилена); производстве мономеров (НАК, АЦГ, катализаторов, метилакрилата и сульфата аммония, восков синтетических смол); производстве полиамидной технической нити и кордной ткани (полимеризация, формование, дозирование, вытяжка, текстурирование, намотка химического волокна); производстве кордной и капроновой нити (полимеризация, формование, экстрагирование, литье и рубка химического волокна и нити, подготовка сырья и отпуск полуфабрикатов и продукции); производстве пластических масс (дозирование). </w:t>
              <w:br/>
              <w:t xml:space="preserve">Рабочие, непосредственно занятые ремонтом и обслуживанием основного технологического (аппаратурного) оборудования, электрооборудования, энергооборудования, контрольно-измерительных приборов и автоматики, производственной канализации и коммуникаций, систем вентиляции, кондиционирования в производстве полиэтилентерефталата; производстве мономеров (диметилтерефталата), регенерации катализаторов; производстве синтетических волокон и нитей (химические, прядильные, отделочные отделения, участки и цеха в производстве регенерации химических продуктов (метанола, этиленгликоля, диметилтерефталата) в отделениях и цехах. </w:t>
              <w:br/>
              <w:t xml:space="preserve">Рабочие, занятые подготовкой сырья, отпуском полуфабрикатов и готовой продукции (сероуглерода) в производстве искусственного волокна (вискозные нити и волокна). </w:t>
              <w:br/>
              <w:t xml:space="preserve">Рабочие, занятые чисткой емкостей из-под химических веществ, канализационных тоннелей, перезарядкой фильтр-прессов и диализаторов в производстве искусственного волокна (вискозные нити и волокна). 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, занятые в производстве искусственного волокна (прядильное производство вискозных нитей и волокон). </w:t>
              <w:br/>
              <w:t xml:space="preserve">Рабочие, непосредственно занятые ремонтом и обслуживанием технологического (аппаратурного) оборудования, систем вентиляции и кондиционирования, производственной канализации, тоннелей и коммуникаций в производстве искусственного волокна (прядильное производство вискозных нитей и волокон). </w:t>
              <w:br/>
              <w:t xml:space="preserve">Рабочие, непосредственно занятые разборкой и утилизацией ртутьсодержащих ламп. </w:t>
              <w:br/>
              <w:t>Рабочие, занятые в производстве окисей, перекисей, гидроперекисей и их соединен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– Производство резиновых и пластмассовых издели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, занятые на работах в цехах (на участках): подготовительных, подготовки сырья, вулканизации и изготовления клеев для резины; пластических масс (дозирование). </w:t>
              <w:br/>
              <w:t xml:space="preserve">Рабочие на работах по ремонту, профилактике и обслуживанию технологического оборудования и электрооборудования (кроме контрольно-измерительных приборов, средств автоматики, систем вентиляции и кондиционирования), коммуникаций; на дегазации производственной канализации и тоннелей в цехах (на участках): подготовительных, подготовки сырья, вулканизации, изготовления клеев для резины, пластических масс (дозирование). </w:t>
              <w:br/>
              <w:t>Рабочие, занятые на работах с радионуклидными источниками излучений, другими источниками ионизирующих излучений (дефектоскописты рентгено-, гаммаграфирования, постоянно занятые на рентгеновских установках в промышленности, а также на их регулировке и наладке)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14 – Производство стекловолокн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, занятые в производстве непрерывного стекловолокна, размотке, кручении, текстурировании, сновке стеклонитей, перевивке стеклолент, шлихтовании нитей основы, проборке стеклонитей, стеклоткачестве, химической обработке стекловолокон, стеклонитей, стеклотканей, термохимической обработке стекловолокнистых материалов, стеклонитей, стеклопластика, подготовке шихты. </w:t>
              <w:br/>
              <w:t xml:space="preserve">Рабочие, занятые контролем технологического процесса, контролем качества полуфабриката и готовой продукции, разбраковкой продукции. </w:t>
              <w:br/>
              <w:t xml:space="preserve">Рабочие, занятые ремонтом, обслуживанием технологического оборудования, электрооборудования, контрольно-измерительных приборов и средств автоматики, ремонтом технологической оснастки, узлов и механизмов в производстве стекловолокна, изготовлением изделий из свинца. </w:t>
              <w:br/>
              <w:t xml:space="preserve">Рабочие, занятые чисткой технологического оборудования в производстве стекловолокна. </w:t>
              <w:br/>
              <w:t xml:space="preserve">Рабочие, занятые приготовлением химических растворов, эмульсий, шлихты, связующих, полимеризацией, приемкой, упаковкой полуфабрикатов и готовой продукции, расщипыванием и рыхлением стекловолокна, вязанием и прошивкой ровингов и стеклонитей. </w:t>
              <w:br/>
              <w:t xml:space="preserve">Рабочие, занятые подсобными работами, транспортировкой полуфабриката и готовой продукции. </w:t>
              <w:br/>
              <w:t>Рабочие, занятые переработкой отходов химического производств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 – Производство электрооборудования, электронного и оптического оборудования</w:t>
              <w:br/>
              <w:t>72 – Деятельность, связанная с вычислительной техникой</w:t>
              <w:br/>
              <w:t>Организации оборонной промышленности</w:t>
            </w:r>
            <w:r>
              <w:rPr>
                <w:rStyle w:val="Onesymbol"/>
              </w:rPr>
              <w:t>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ночные работы по обработке металла и других материалов резанием на металлообрабатывающих станках; работы по холодной штамповке металла и других материалов; работы по изготовлению и ремонту инструмента и технологической оснастки. </w:t>
              <w:br/>
              <w:t xml:space="preserve">Рабочие, непосредственно занятые ремонтом и наладкой основного технологического, электро- и энергетического, экспериментального и научного оборудования, машин, механизмов, автомобилей и другого подвижного состава, электронно-вычислительной техники, контрольно-измерительных приборов и автоматики. </w:t>
              <w:br/>
              <w:t>Слесари-инструментальщики и станочники широкого профиля, занятые на универсальном оборудовании инструментальных и других цехов подготовки производства при изготовлении особо точных, ответственных и сложных пресс-форм, штампов, приспособлений, инструмента, приборов и оборудования; станочники, занятые изготовлением особо сложной продукции; слесари-ремонтники, электромонтеры и наладчики, занятые ремонтом, наладкой и обслуживанием особо сложного оборудования; рабочие по изготовлению, подготовке и обслуживанию производства интегральных схем, радиотелевизионной аппаратуры, сложных изделий электронной техники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3103 – Производство ортопедических приспособлени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, непосредственно занятые изготовлением протезно-ортопедических изделий и полуфабрикатов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2 – Производство и распределение газообразного топлив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фектоскописты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5 – Строительство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но-монтажные работы по сооружению высоковольтных линий электропередачи и подстанций в условиях бездорожья, болот, пойм рек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0300 – Транспортирование по трубопроводам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ы газотурбинных установок, машинисты компрессорных установок магистральных газопроводов; наполнители баллонов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2 – Деятельность воздушного транспорт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техническому обслуживанию воздушных судов с газотурбинным двигателем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200 – Предоставление услуг по добыче нефти и газа</w:t>
              <w:br/>
              <w:t>14 – Прочие отрасли горнодобывающей промышленности</w:t>
              <w:br/>
              <w:t>45 – Строительство</w:t>
              <w:br/>
              <w:t>7420 – Деятельность в области архитектуры, инженерных изысканий и предоставление технических консультаций в этих областя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по бурению скважин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Отнесение к организациям оборонной промышленности рекомендуется устанавливать решением соответствующего органа государственного управления.</w:t>
      </w:r>
    </w:p>
    <w:p>
      <w:pPr>
        <w:pStyle w:val="Comment"/>
        <w:ind w:firstLine="567"/>
        <w:rPr/>
      </w:pPr>
      <w:r>
        <w:rPr/>
        <w:t>Примечание. Перечень сложной и особо сложной продукции рекомендуется устанавливать на основании ЛНПА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оизводства, виды работ и рабочие, для которых коэффициент может приниматься равным 1,4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84"/>
        <w:gridCol w:w="5371"/>
      </w:tblGrid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группировки и наименование вида экономической деятельности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одства, виды работ и профессии рабочих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 – Горнодобывающая промышленность</w:t>
              <w:br/>
              <w:t xml:space="preserve">7420 – Деятельность в области архитектуры, инженерных изысканий и предоставление технических консультаций в этих областях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на шахтной поверхности действующих и строящихся калийных рудников, на обогащении руд и на отвалах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 – Металлургическое производство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основных цехов: электросталеплавильных, прокатных, по шлакопереработке. </w:t>
              <w:br/>
              <w:t>Рабочие, занятые ремонтом и обслуживанием машин, агрегатов и другого основного технологического оборудования в основных цехах металлургического производства черной металлургии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– Строительство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холазные работы, работы по проходке горных склон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оизводства, виды работ и рабочие, для которых коэффициент может приниматься равным 1,5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0"/>
        <w:gridCol w:w="5395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ы группировок видов экономической деятельно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одства, виды работ и профессии рабочих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 – Горнодобывающая промышленность</w:t>
              <w:br/>
              <w:t>45 – Строительство</w:t>
              <w:br/>
              <w:t>7420 – Деятельность в области архитектуры, инженерных изысканий и предоставление технических консультаций в этих областя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, занятые на открытых горных работах в действующих и строящихся организациях (в том числе на горно-капитальных работах и на промышленной разведке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оизводства, виды работ и рабочие, для которых коэффициент может приниматься равным 1,6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0"/>
        <w:gridCol w:w="5395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группировки и наименование вида экономической деятельно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одства, виды работ и профессии рабочих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 – Горнодобывающая промышленность</w:t>
              <w:br/>
              <w:t>45 – Строительство</w:t>
              <w:br/>
              <w:t>7420 – Деятельность в области архитектуры, инженерных изысканий и предоставление технических консультаций в этих областя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, занятые на открытых горных работах в действующих и строящихся организациях (в том числе на горно-капитальных работах и на промышленной разведке) с вредными условиями труд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оизводства, виды работ и рабочие, для которых коэффициент может приниматься равным 1,7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0"/>
        <w:gridCol w:w="5395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ы группировок видов экономической деятельно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одства, виды работ и профессии рабочих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 – Горнодобывающая промышленность</w:t>
              <w:br/>
              <w:t>45 – Строительство</w:t>
              <w:br/>
              <w:t>7420 – Деятельность в области архитектуры, инженерных изысканий и предоставление технических консультаций в этих областя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, занятые на подземных работах в действующих и строящихся организациях (в том числе на горно-капитальных работах, на промышленной разведке и на дренажных работах разрезов и карьеров), в маркшейдерских организациях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Производства, виды работ и рабочие, для которых коэффициент может приниматься равным 1,9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0"/>
        <w:gridCol w:w="5395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группировки и наименование вида экономической деятельно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одства, виды работ и профессии рабочих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 – Горнодобывающая промышленность</w:t>
              <w:br/>
              <w:t>45 – Строительство</w:t>
              <w:br/>
              <w:t>7420 – Деятельность в области архитектуры, инженерных изысканий и предоставление технических консультаций в этих областя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, занятые на подземных работах в действующих и строящихся организациях по добыче горно-химического сырья (в том числе на горных и горно-капитальных работах и промышленной разведке), занятые горнопроходческими и очистными работами в забоях; управлением горными выемочными, погрузочно-доставочными машинами 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5212 – Строительство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, занятые на подземных работах по проходке горизонтальных, вертикальных и наклонных выработок (на разработке грунта в зоне лба забоя и его креплении) при строительстве метрополитена, тоннелей и подземных сооружений специального назначения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8"/>
        <w:gridCol w:w="3777"/>
      </w:tblGrid>
      <w:tr>
        <w:trPr/>
        <w:tc>
          <w:tcPr>
            <w:tcW w:w="55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77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комендациям по определению </w:t>
              <w:br/>
              <w:t xml:space="preserve">тарифных ставок (окладов) работников </w:t>
              <w:br/>
              <w:t xml:space="preserve">коммерческих организаций и о порядке </w:t>
              <w:br/>
              <w:t xml:space="preserve">их повышения </w:t>
            </w:r>
          </w:p>
        </w:tc>
      </w:tr>
    </w:tbl>
    <w:p>
      <w:pPr>
        <w:pStyle w:val="Titlep"/>
        <w:rPr/>
      </w:pPr>
      <w:r>
        <w:rPr/>
        <w:t>Кратные размеры тарифной ставки первого разряда, которые могут использоваться для расчета тарифных ставок рабочих, не тарифицируемых по разрядам</w:t>
      </w:r>
    </w:p>
    <w:p>
      <w:pPr>
        <w:pStyle w:val="Newncpi0"/>
        <w:jc w:val="center"/>
        <w:rPr/>
      </w:pPr>
      <w:r>
        <w:rPr/>
        <w:t>1. Производство и распределение электроэнергии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абочие, занятые на эксплуатации (обслуживании) наиболее сложного энергетического оборудов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67"/>
        <w:gridCol w:w="1488"/>
      </w:tblGrid>
      <w:tr>
        <w:trPr>
          <w:trHeight w:val="240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энергоблока (при работе котлов на жидком и газообразном топливе) на конденсационных энергоблоках мощностью 300 МВт и более и теплофикационных энергоблоках мощностью свыше 240 МВ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27</w:t>
            </w:r>
          </w:p>
        </w:tc>
      </w:tr>
      <w:tr>
        <w:trPr>
          <w:trHeight w:val="240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рший машинист котлотурбинного цеха (при работе котлов на жидком и газообразном топливе) на энергоблоках мощностью: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ыше 130 до 240 МВт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2</w:t>
            </w:r>
          </w:p>
        </w:tc>
      </w:tr>
      <w:tr>
        <w:trPr>
          <w:trHeight w:val="240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ыше 240 до 800 МВ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3</w:t>
            </w:r>
          </w:p>
        </w:tc>
      </w:tr>
      <w:tr>
        <w:trPr>
          <w:trHeight w:val="240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рший машинист энергоблоков (при работе котлов на жидком и газообразном топливе) на энергоблоках мощностью свыше 240 МВт, парогазовых установках мощностью до 250 МВ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5</w:t>
            </w:r>
          </w:p>
        </w:tc>
      </w:tr>
      <w:tr>
        <w:trPr>
          <w:trHeight w:val="240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монтер по обслуживанию подстанции переменного тока напряжением 750 кВ и более и подстанций постоянного тока напряжением свыше 800 кВ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2</w:t>
            </w:r>
          </w:p>
        </w:tc>
      </w:tr>
      <w:tr>
        <w:trPr>
          <w:trHeight w:val="240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по испытаниям и измерениям параметров электрооборудования напряжением 750 кВ и более и силовых трансформаторов тока напряжением свыше 220 к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2. Магистральный железнодорожный транспорт и метрополитен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Для рабочих локомотивных бригад, обслуживающих локомотивы (электровозы, тепловозы, паровозы) и мотор-вагонный подвижной состав (электропоезда, дизель-поезда)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78"/>
        <w:gridCol w:w="1917"/>
        <w:gridCol w:w="1560"/>
      </w:tblGrid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шинисты локомотивов и мотор-вагонного подвижного сост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мощники машинистов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сажирское движение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работе с пассажирскими поездами межрегиональных, международных и коммерческих линий, следующими по участку обслуживания со среднетехнической скоростью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100 км/ч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99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ыше 100 до 150 км/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20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ыше 150 км/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42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работе на длинносоставных пассажирских поездах межрегиональных, международных и коммерческих ли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20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работе на электропоездах и дизель-поездах городских, региональных, межрегиональных, международных и коммерческих линий, следующих по участку обслуживания со среднетехнической скоростью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100 км/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99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ыше 100 до 150 км/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20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ыше 150 км/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42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работе в одно лицо (без помощника) на электропоездах и дизель-поездах городских, региональных, межрегиональных, международных и коммерческих линий, следующих по участку обслуживания со среднетехнической скоростью до 100 км/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работе на электропоездах в метрополитене на участках с движением свыше 40 пар поездов в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99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работе в одно лицо (без помощника) на электропоездах в метрополитене на участках с движением до 40 пар поездов в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работе на электропоездах метрополитен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77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работе на детской железной дорог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рузовое движение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работе на тяжеловесных и длинносоставных сквозных и участковых поездах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78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работе на сквозных, участковых, сборных поездах и на подталкивании во главе поездо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0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работе в одно лицо на сквозных участковых, сборных поездах и на подталкивании во главе поездо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работе на передаточных и вывозных поездах, на подталкивании поездов, на хозяйственных, восстановительных, снегоуборочных и других поездах, с вагонами специального назначения, на грузовых поездах в метрополитен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работе в одно лицо на вывозных поездах с загрузкой локомотива 70 % и боле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работе в одно лицо в вывозном движении и загрузке локомотива менее 70 %; при работе в одно лицо в хозяйственном, передаточном движении на подталкивани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работе на одиночно следующем локомотив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невровая работа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выполнении маневровых работ: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решающих участках производства и в напряженных маневровых районах на станциях железной дороги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 же при работе в одно лиц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других участках производства и в остальных маневровых районах; на станциях железной дорог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маневровых работах в метрополитене; на экипировке локомотивов и на других вспомогательных работах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 же при работе в одно лицо и загрузке локомотива: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70 % и более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менее 70 %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3. Промышленный железнодорожный транспорт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ля рабочих локомотивных бригад, обслуживающих локомотивы (электровозы, тепловозы, паровозы) и мотор-вагонный подвижной состав (электропоезда, дизель-поезда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18"/>
        <w:gridCol w:w="2277"/>
        <w:gridCol w:w="1560"/>
      </w:tblGrid>
      <w:tr>
        <w:trPr>
          <w:trHeight w:val="24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шинисты локомотивов и мотор-вагонного подвижного сост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мощники машинистов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работах в карьерах (разрезах) цементной промышленности, организаций горной химии, на добыче соли; на вывозке сырья, породы из карьеров (разрезов)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ыми агрегатами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9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комотивам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20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маневровых и других работах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хнологическом потоке основного производства металлургических, трубных и ферросплавных организаций черной и цветной металлург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организациях промышленного железнодорожного транспорта и в железнодорожных цехах цементной, электроэнергетической, лесной, торфяной промышленности, организаций горной химии, по добыче соли (кроме работ, предусмотренных в пунктах 1 и 2), машиностроения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выполнении работы с грузовыми и пассажирскими поездами, включая подталкивание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выполнении маневровой работы:</w:t>
              <w:br/>
              <w:t xml:space="preserve">на решающих участках производства и в напряженных маневровых районах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других участках производства и в остальных маневровых районах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4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железнодорожных цехах остальных организаций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выполнении работы с грузовыми и пассажирскими поездами, включая подталкивание 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выполнении маневровых работ:</w:t>
              <w:br/>
              <w:t xml:space="preserve">на решающих участках производства и в напряженных маневровых районах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4</w:t>
            </w:r>
          </w:p>
        </w:tc>
      </w:tr>
      <w:tr>
        <w:trPr>
          <w:trHeight w:val="24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других участках производства и в остальных маневровых районах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8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4. Автомобильный транспорт</w:t>
      </w:r>
      <w:r>
        <w:rPr>
          <w:rStyle w:val="Onesymbol"/>
        </w:rPr>
        <w:t>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Водители автомобилей грузовых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66"/>
        <w:gridCol w:w="1666"/>
        <w:gridCol w:w="3305"/>
        <w:gridCol w:w="1918"/>
      </w:tblGrid>
      <w:tr>
        <w:trPr>
          <w:trHeight w:val="2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зоподъемность автомобиля в тонн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ортовые автомобили и автомобили-фургоны общего назначе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зированные и специальные автомобили: самосвалы, цистерны, фургоны, рефрижераторы, контейнеровозы, пожарные, технической помощи, снегоочистительные, подметально-моечные, подметально-уборочные и др., седельные тягачи с прицепами и полуприцепа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мобили ассенизационные, по перевозке цемента, ядохимикатов, трупов, безводного аммиака, аммиачной воды, мусоровозы и др.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0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0,5 до 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1,5 до 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9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3,0 до 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6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5,0 до 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0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7,0 до 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10,0 до 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9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20,0 до 4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40,0 до 6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0 и бол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Водители автомобилей легковых (в том числе специальных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09"/>
        <w:gridCol w:w="1771"/>
        <w:gridCol w:w="1200"/>
        <w:gridCol w:w="4075"/>
      </w:tblGrid>
      <w:tr>
        <w:trPr>
          <w:trHeight w:val="24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автомоби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бочий объем двигателя в литр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и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работе на автомобилях-такси в г. Минске; специальных автомобилях организаций здравоохранения (кроме автомобилей скорой медицинской помощи); автомобилях, обслуживающих одиноких и нетрудоспособных граждан</w:t>
            </w:r>
          </w:p>
        </w:tc>
      </w:tr>
      <w:tr>
        <w:trPr>
          <w:trHeight w:val="24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обо малый и малы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24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редни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1,8 до 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9</w:t>
            </w:r>
          </w:p>
        </w:tc>
      </w:tr>
      <w:tr>
        <w:trPr>
          <w:trHeight w:val="24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льшо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 и боле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Водители автомобилей скорой медицинской помощи и оперативных автомобилей со специальным звуковым сигналом (типа «Сирена»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0"/>
        <w:gridCol w:w="2638"/>
        <w:gridCol w:w="2397"/>
      </w:tblGrid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автомобил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бочий объем двигателя в литра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атный размер тарифной ставки первого разряда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обо малый и малы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,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ний, а также автобусы специальные и скорой медицинской помощ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1,8 до 3,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ьшой, а также автобусы специальные и скорой медицинской помощ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 и боле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Водители автобусов (в том числе специальных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35"/>
        <w:gridCol w:w="2212"/>
        <w:gridCol w:w="1348"/>
        <w:gridCol w:w="4060"/>
      </w:tblGrid>
      <w:tr>
        <w:trPr>
          <w:trHeight w:val="24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автобус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баритная длина автобуса в метра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и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работе на городских и экскурсионных маршрутах в г. Минске, при оказании медицинской помощи населению, осуществлении санитарно-эпидемиологических мероприятий (кроме скорой медицинской помощи)</w:t>
            </w:r>
          </w:p>
        </w:tc>
      </w:tr>
      <w:tr>
        <w:trPr>
          <w:trHeight w:val="24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обо мал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лый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) от 5 до 6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3</w:t>
            </w:r>
          </w:p>
        </w:tc>
      </w:tr>
      <w:tr>
        <w:trPr>
          <w:trHeight w:val="24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) от 6,5 до 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24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редний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7,5 до 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72</w:t>
            </w:r>
          </w:p>
        </w:tc>
      </w:tr>
      <w:tr>
        <w:trPr>
          <w:trHeight w:val="24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льшой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) от 9,5 до 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7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24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) от 11 до 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96</w:t>
            </w:r>
          </w:p>
        </w:tc>
      </w:tr>
      <w:tr>
        <w:trPr>
          <w:trHeight w:val="24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) от 12 до 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9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11</w:t>
            </w:r>
          </w:p>
        </w:tc>
      </w:tr>
      <w:tr>
        <w:trPr>
          <w:trHeight w:val="24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) от 15 до 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1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4</w:t>
            </w:r>
          </w:p>
        </w:tc>
      </w:tr>
      <w:tr>
        <w:trPr>
          <w:trHeight w:val="24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) 18 и боле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3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анимателем на основании коллективного договора, соглашения могут устанавливаться кратные размеры тарифной ставки первого разряда водителей автомобиля с уменьшением их до 20 процентов по организациям, для которых автомобильные перевозки не являются основным видом деятельности.</w:t>
      </w:r>
    </w:p>
    <w:p>
      <w:pPr>
        <w:pStyle w:val="Newncpi0"/>
        <w:jc w:val="center"/>
        <w:rPr/>
      </w:pPr>
      <w:r>
        <w:rPr/>
        <w:t>5. Городской электрический транспорт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Водители трамваев, троллейбусов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04"/>
        <w:gridCol w:w="1523"/>
        <w:gridCol w:w="1131"/>
        <w:gridCol w:w="1284"/>
        <w:gridCol w:w="1131"/>
        <w:gridCol w:w="1282"/>
      </w:tblGrid>
      <w:tr>
        <w:trPr>
          <w:trHeight w:val="240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ы, типы подвижного состава и виды работ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баритная длина моторного вагона в метрах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ие при работе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г. Минске при работе</w:t>
            </w:r>
          </w:p>
        </w:tc>
      </w:tr>
      <w:tr>
        <w:trPr>
          <w:trHeight w:val="24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одном вагон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 системе многих единиц и с прицеп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одном вагон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 системе многих единиц и с прицепами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амваи: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узовые, служебные, учебные, специальные 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0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егоочистител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ссажирские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24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14 до 15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79</w:t>
            </w:r>
          </w:p>
        </w:tc>
      </w:tr>
      <w:tr>
        <w:trPr>
          <w:trHeight w:val="24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15,5 до 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90</w:t>
            </w:r>
          </w:p>
        </w:tc>
      </w:tr>
      <w:tr>
        <w:trPr>
          <w:trHeight w:val="24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 и боле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невровые работы на различных типах трамваев, подгонка и расстановк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0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оллейбусы: </w:t>
              <w:br/>
              <w:t xml:space="preserve">грузовые, служебные, учебные, специальные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,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,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,95</w:t>
            </w:r>
          </w:p>
        </w:tc>
      </w:tr>
      <w:tr>
        <w:trPr>
          <w:trHeight w:val="240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ссажирские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15</w:t>
            </w:r>
          </w:p>
        </w:tc>
      </w:tr>
      <w:tr>
        <w:trPr>
          <w:trHeight w:val="24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11 до 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34</w:t>
            </w:r>
          </w:p>
        </w:tc>
      </w:tr>
      <w:tr>
        <w:trPr>
          <w:trHeight w:val="24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12 до 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 и боле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невровые работы на различных типах троллейбусов, подгонка и расстановк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9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6. Воздушный транспорт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07"/>
        <w:gridCol w:w="1748"/>
      </w:tblGrid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иационный механик по планеру и двигателям, авиационный механик по приборам и электрооборудованию, авиационный механик по радиооборудованию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0–2,17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иационный техник по горюче-смазочным материалам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17–2,48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иационный техник по планеру и двигателям, авиационный техник по приборам и электрооборудованию, авиационный техник по радиооборудованию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2–3,04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ртмеханик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04–3,25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ртоператор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84–3,04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ртпроводник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2–2,65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ртрадис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04–3,2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7. Связь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57"/>
        <w:gridCol w:w="1798"/>
      </w:tblGrid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леграфист, телефонист, оператор связи; почтальон, сортировщик почтовых отправлений и произведений печати, фотооператор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 класса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0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I класс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II класс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льдъегерь по специальным поручениям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льдъегерь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3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спедитор специальной связи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 класса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3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I класс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0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водник-электромонтер почтовых вагонов на линиях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й категории (международные линии)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0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й категории (внутренние линии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работчик печат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0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ор пейджинговой связи (при наборе смешанного текста до 160 знаков в минуту и норме сообщений до 60 за один час работы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ор пейджинговой связи (при наборе смешанного текста свыше 160 знаков в минуту и норме сообщений свыше 60 за один час работы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диооператор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спедитор печат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7; 1,73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иоскер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4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8. Погрузочно-разгрузочные работы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57"/>
        <w:gridCol w:w="1798"/>
      </w:tblGrid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зчик</w:t>
            </w:r>
            <w:r>
              <w:rPr>
                <w:rStyle w:val="Onesymbol"/>
              </w:rPr>
              <w:t></w:t>
            </w:r>
            <w:r>
              <w:rPr/>
              <w:t xml:space="preserve">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погрузке (разгрузке) угля, угольного брикета, креозота, асбеста, негашеной извести, минеральной ваты, цемента; при погрузке (разгрузке) в суда вредных для здоровья грузов, смерзшихся грузов и грузов с весом одного места свыше 50 кг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8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погрузке (разгрузке) в железнодорожные вагоны, автомобили и другой подвижной состав вредных для здоровья грузов, смерзшихся грузов и грузов с весом одного места свыше 50 кг; при погрузке (разгрузке) в суда остальных грузов, а также всех грузов в воздушные суд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погрузке (разгрузке) в железнодорожные вагоны, автомобили и другой подвижной состав остальных грузов; на внутрискладской переработке грузов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ханизатор (докер-механизатор) комплексной бригады на погрузочно-разгрузочных работах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го класса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го класс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1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го класс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20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го класс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анимателем на основании коллективного договора, соглашения могут устанавливаться кратные размеры тарифной ставки первого разряда грузчиков с уменьшением их до 20 процентов.</w:t>
      </w:r>
    </w:p>
    <w:p>
      <w:pPr>
        <w:pStyle w:val="Newncpi0"/>
        <w:jc w:val="center"/>
        <w:rPr/>
      </w:pPr>
      <w:r>
        <w:rPr/>
        <w:t>9. Военизированные газоспасательные и горноспасательные подразделения, военизированные подразделения по предупреждению возникновения и ликвидации открытых газовых и нефтяных фонтанов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57"/>
        <w:gridCol w:w="1798"/>
      </w:tblGrid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рноспасатель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го класса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го класс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9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го класс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93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асатель-противофонтанщик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го класса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го класс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10. Внутренний водный транспорт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Рядовой состав судов (без совмещения должностей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02"/>
        <w:gridCol w:w="4475"/>
        <w:gridCol w:w="2278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да, находящиеся в эксплуатации: моторные катера, самоходные краны, несамоходные краны; пневматические перегружатели зерна, цемента и других грузов; гидроперегружатели минерально-строительных материалов, нефтеперекачивающие, нефтебункеровочные и нефтезачистные станции; станции по приему и биохимической очистке подсланевых вод; плавучие доки; землесосы, земснаряды, дноочистительные снаря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да, не находящиеся в эксплуатации: моторные катера, несамоходные сухогрузные суда и паромы; дебаркадеры и брандвахты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цман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улевой (кормщик)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рос-кассир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трос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чегар судн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11. Строительство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57"/>
        <w:gridCol w:w="1798"/>
      </w:tblGrid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автогрейдера мощностью 180 кВт и более (240 л. с. и более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бетоноукладчика, входящего в комплект машин типа ДС-100 и ДС-110, производительностью свыше 180 куб. м/ч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крана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спецшасси автомобильного типа грузоподъемностью: 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ыше 60 до 100 т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ыше 100 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вучего самоходного грузоподъемностью свыше 50 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невмоколесного (включая короткобазовый) грузоподъемностью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ыше 63 до 100 т (исключительно)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9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00–160 т (исключительно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60 т и боле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ьного грузоподъемностью 80 т и более для монтажа гидротехнических бетоновозных эстакад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9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ьного грузоподъемностью 100 т и более (типа СКР, СКУ) для блочного монтажа промышленных сооружени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скрепера самоходного с двигателем мощностью 640 кВт и более (850 л. с. и боле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трубоукладчика с двигателем мощностью 220 кВт и более (300 л. с. и боле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экскаватора одноковшового с емкостью ковша 9 куб. м и боле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электростанции передвижной с двигателем мощностью 1000 кВт, входящей в комплекс машин типа «Север»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слесарь строительный по ремонту оборудования комплекса машин типа «Север» для электроконтактной сварки труб диаметром свыше 1000 мм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24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сварщик на автоматических и полуавтоматических машинах, входящих в комплекс машин типа «Север»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4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12. Другие профессии рабочих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07"/>
        <w:gridCol w:w="1748"/>
      </w:tblGrid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итель мототранспортных средст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готовитель продуктов и сырь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7; 1,8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 производственного обучения рабочих массовых професс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; 1,90; 2,03; 2,17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сир билет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ер бил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иномеханик: </w:t>
              <w:br/>
              <w:t>I категор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I категор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II категор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вец безнадзорных животны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0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рос-спасате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ритуального оборуд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17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сцены: </w:t>
              <w:br/>
              <w:t>I категор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I категор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II категор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крана: </w:t>
              <w:br/>
              <w:t xml:space="preserve">башенного передвижного с высотой подъема 48 м и более грузоподъемностью: </w:t>
              <w:br/>
              <w:t>25–50 т (исключительно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0 т и боле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шенного приставного с высотой подъема свыше 80 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усеничного грузоподъемностью: </w:t>
              <w:br/>
              <w:t>свыше 63 до 100 т (исключительно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9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0 т и боле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нодорожного самоходного грузоподъемностью 80 т и боле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ельного грузоподъемностью свыше 20 т с пролетом свыше 500 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стового грузоподъемностью свыше 100 т при пролете: </w:t>
              <w:br/>
              <w:t>12–24 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29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ыше 24 до 36 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39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ыше 36 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адшая сестра милосерд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ировщик сцен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орист-рулевой катера спасательн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ян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ор копировальных и множительных машин: </w:t>
              <w:br/>
              <w:t>при получении копий на бумаг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изготовлении печатных форм с текстовых и шрифтовых оригинал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изготовлении печатных форм с оригиналов, содержащих полутоновые и растровые изображ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8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щик золота стоматологических организаций здравоохра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й по комплексной уборке и содержанию домовлад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й ритуальных усл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а-хозяй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протирщик, занятый выполнением работ выше 12-го этажа и в труднодоступных места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ктористы (при работе с прицепными скреперами при мощности трактора свыше 640 кВт (свыше 850 л. с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мусоропрово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помещений, занятый уборкой вокзальных помещ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территор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07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территорий, занятый уборкой прилотковых территорий, подземных переходов, пляжей, лесных массив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территорий, занятый уборкой кладбищ, общественных туалетов, притротуарных территор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форми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льмопроверщик: </w:t>
              <w:br/>
              <w:t>I категор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I категор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4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II категор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8"/>
        <w:gridCol w:w="3777"/>
      </w:tblGrid>
      <w:tr>
        <w:trPr/>
        <w:tc>
          <w:tcPr>
            <w:tcW w:w="55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77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комендациям по определению </w:t>
              <w:br/>
              <w:t xml:space="preserve">тарифных ставок (окладов) работников </w:t>
              <w:br/>
              <w:t xml:space="preserve">коммерческих организаций и о порядке </w:t>
              <w:br/>
              <w:t xml:space="preserve">их повышения </w:t>
            </w:r>
          </w:p>
        </w:tc>
      </w:tr>
    </w:tbl>
    <w:p>
      <w:pPr>
        <w:pStyle w:val="Titlep"/>
        <w:rPr/>
      </w:pPr>
      <w:r>
        <w:rPr/>
        <w:t>Тарифные разряды и тарифные коэффициенты, которые могут использоваться для тарификации руководителей организаци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12"/>
        <w:gridCol w:w="621"/>
        <w:gridCol w:w="621"/>
        <w:gridCol w:w="622"/>
        <w:gridCol w:w="619"/>
        <w:gridCol w:w="619"/>
        <w:gridCol w:w="619"/>
        <w:gridCol w:w="619"/>
        <w:gridCol w:w="620"/>
        <w:gridCol w:w="619"/>
        <w:gridCol w:w="619"/>
        <w:gridCol w:w="619"/>
        <w:gridCol w:w="626"/>
      </w:tblGrid>
      <w:tr>
        <w:trPr>
          <w:trHeight w:val="24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исочная численность работающих (чел.)</w:t>
            </w:r>
          </w:p>
        </w:tc>
        <w:tc>
          <w:tcPr>
            <w:tcW w:w="7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арифные разряды/Тарифные коэффициенты</w:t>
            </w:r>
          </w:p>
        </w:tc>
      </w:tr>
      <w:tr>
        <w:trPr>
          <w:trHeight w:val="24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4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,7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,9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,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,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,8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,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,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,9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,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,8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,3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,84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–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1–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01–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01–1 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 201–2 5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 501–5 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 001–10 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 001–15 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ыше 15 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134" w:gutter="0" w:header="28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Информационно-поисковая система "ЭТАЛОН", 07.07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5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t">
    <w:name w:val="part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 w:bidi="ar-SA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Aspaper">
    <w:name w:val="aspaper"/>
    <w:basedOn w:val="Normal"/>
    <w:qFormat/>
    <w:pPr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 w:bidi="ar-SA"/>
    </w:rPr>
  </w:style>
  <w:style w:type="paragraph" w:styleId="Titleg">
    <w:name w:val="titleg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itlepr">
    <w:name w:val="titlepr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Agree">
    <w:name w:val="agree"/>
    <w:basedOn w:val="Normal"/>
    <w:qFormat/>
    <w:pPr>
      <w:spacing w:before="0" w:after="28"/>
    </w:pPr>
    <w:rPr>
      <w:rFonts w:ascii="Times New Roman" w:hAnsi="Times New Roman" w:eastAsia="Times New Roman" w:cs="Times New Roman"/>
      <w:lang w:val="ru-RU" w:bidi="ar-SA"/>
    </w:rPr>
  </w:style>
  <w:style w:type="paragraph" w:styleId="Razdel">
    <w:name w:val="razdel"/>
    <w:basedOn w:val="Normal"/>
    <w:qFormat/>
    <w:pPr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  <w:lang w:val="ru-RU" w:bidi="ar-SA"/>
    </w:rPr>
  </w:style>
  <w:style w:type="paragraph" w:styleId="Podrazdel">
    <w:name w:val="podrazdel"/>
    <w:basedOn w:val="Normal"/>
    <w:qFormat/>
    <w:pPr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 w:bidi="ar-S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Onestring">
    <w:name w:val="onestring"/>
    <w:basedOn w:val="Normal"/>
    <w:qFormat/>
    <w:pPr>
      <w:jc w:val="right"/>
    </w:pPr>
    <w:rPr>
      <w:rFonts w:ascii="Times New Roman" w:hAnsi="Times New Roman" w:eastAsia="Times New Roman" w:cs="Times New Roman"/>
      <w:lang w:val="ru-RU" w:bidi="ar-SA"/>
    </w:rPr>
  </w:style>
  <w:style w:type="paragraph" w:styleId="Titleu">
    <w:name w:val="titleu"/>
    <w:basedOn w:val="Normal"/>
    <w:qFormat/>
    <w:pPr>
      <w:spacing w:before="240" w:after="24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itlek">
    <w:name w:val="titlek"/>
    <w:basedOn w:val="Normal"/>
    <w:qFormat/>
    <w:pPr>
      <w:spacing w:before="240" w:after="0"/>
      <w:jc w:val="center"/>
    </w:pPr>
    <w:rPr>
      <w:rFonts w:ascii="Times New Roman" w:hAnsi="Times New Roman" w:eastAsia="Times New Roman" w:cs="Times New Roman"/>
      <w:caps/>
      <w:sz w:val="24"/>
      <w:szCs w:val="24"/>
      <w:lang w:val="ru-RU" w:bidi="ar-SA"/>
    </w:rPr>
  </w:style>
  <w:style w:type="paragraph" w:styleId="Izvlechen">
    <w:name w:val="izvlechen"/>
    <w:basedOn w:val="Normal"/>
    <w:qFormat/>
    <w:pPr/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igned">
    <w:name w:val="signed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Odobren">
    <w:name w:val="odobren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Odobren1">
    <w:name w:val="odobren1"/>
    <w:basedOn w:val="Normal"/>
    <w:qFormat/>
    <w:pPr>
      <w:spacing w:before="0" w:after="120"/>
    </w:pPr>
    <w:rPr>
      <w:rFonts w:ascii="Times New Roman" w:hAnsi="Times New Roman" w:eastAsia="Times New Roman" w:cs="Times New Roman"/>
      <w:lang w:val="ru-RU" w:bidi="ar-SA"/>
    </w:rPr>
  </w:style>
  <w:style w:type="paragraph" w:styleId="Comment">
    <w:name w:val="comment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Preamble">
    <w:name w:val="preamble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noski">
    <w:name w:val="snosk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Snoskiline">
    <w:name w:val="snoski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able10">
    <w:name w:val="table10"/>
    <w:basedOn w:val="Normal"/>
    <w:qFormat/>
    <w:pPr/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Numnrpa">
    <w:name w:val="numnrpa"/>
    <w:basedOn w:val="Normal"/>
    <w:qFormat/>
    <w:pPr/>
    <w:rPr>
      <w:rFonts w:ascii="Times New Roman" w:hAnsi="Times New Roman" w:eastAsia="Times New Roman" w:cs="Times New Roman"/>
      <w:sz w:val="36"/>
      <w:szCs w:val="36"/>
      <w:lang w:val="ru-RU" w:bidi="ar-SA"/>
    </w:rPr>
  </w:style>
  <w:style w:type="paragraph" w:styleId="Append">
    <w:name w:val="append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Prinodobren">
    <w:name w:val="prinodobren"/>
    <w:basedOn w:val="Normal"/>
    <w:qFormat/>
    <w:pPr>
      <w:spacing w:before="240" w:after="240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Spiski">
    <w:name w:val="spiski"/>
    <w:basedOn w:val="Normal"/>
    <w:qFormat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Agreefio">
    <w:name w:val="agreefio"/>
    <w:basedOn w:val="Normal"/>
    <w:qFormat/>
    <w:pPr>
      <w:ind w:firstLine="1021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Agreedate">
    <w:name w:val="agreedate"/>
    <w:basedOn w:val="Normal"/>
    <w:qFormat/>
    <w:pPr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hangei">
    <w:name w:val="changei"/>
    <w:basedOn w:val="Normal"/>
    <w:qFormat/>
    <w:pPr>
      <w:ind w:left="1021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Append1">
    <w:name w:val="append1"/>
    <w:basedOn w:val="Normal"/>
    <w:qFormat/>
    <w:pPr>
      <w:spacing w:before="0" w:after="28"/>
    </w:pPr>
    <w:rPr>
      <w:rFonts w:ascii="Times New Roman" w:hAnsi="Times New Roman" w:eastAsia="Times New Roman" w:cs="Times New Roman"/>
      <w:lang w:val="ru-RU" w:bidi="ar-SA"/>
    </w:rPr>
  </w:style>
  <w:style w:type="paragraph" w:styleId="Cap1">
    <w:name w:val="cap1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Capu1">
    <w:name w:val="capu1"/>
    <w:basedOn w:val="Normal"/>
    <w:qFormat/>
    <w:pPr>
      <w:spacing w:before="0" w:after="120"/>
    </w:pPr>
    <w:rPr>
      <w:rFonts w:ascii="Times New Roman" w:hAnsi="Times New Roman" w:eastAsia="Times New Roman" w:cs="Times New Roman"/>
      <w:lang w:val="ru-RU" w:bidi="ar-SA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1">
    <w:name w:val="newncpi1"/>
    <w:basedOn w:val="Normal"/>
    <w:qFormat/>
    <w:pPr>
      <w:ind w:left="567" w:hanging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Edizmeren">
    <w:name w:val="edizmeren"/>
    <w:basedOn w:val="Normal"/>
    <w:qFormat/>
    <w:pPr>
      <w:jc w:val="right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 w:bidi="ar-SA"/>
    </w:rPr>
  </w:style>
  <w:style w:type="paragraph" w:styleId="Placeprin">
    <w:name w:val="placeprin"/>
    <w:basedOn w:val="Normal"/>
    <w:qFormat/>
    <w:pPr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rimer">
    <w:name w:val="primer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Withpar">
    <w:name w:val="withpar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ithoutpar">
    <w:name w:val="withoutpar"/>
    <w:basedOn w:val="Normal"/>
    <w:qFormat/>
    <w:pPr>
      <w:spacing w:before="0" w:after="6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Undline">
    <w:name w:val="und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Underline">
    <w:name w:val="under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Rekviziti">
    <w:name w:val="rekviziti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cpidel">
    <w:name w:val="ncpidel"/>
    <w:basedOn w:val="Normal"/>
    <w:qFormat/>
    <w:pPr>
      <w:ind w:left="1134"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sifra">
    <w:name w:val="tsifra"/>
    <w:basedOn w:val="Normal"/>
    <w:qFormat/>
    <w:pPr/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paragraph" w:styleId="Articleintext">
    <w:name w:val="articleintex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v">
    <w:name w:val="newncpiv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Snoskiv">
    <w:name w:val="snoskiv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  <w:lang w:val="ru-RU" w:bidi="ar-SA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rFonts w:ascii="Times New Roman" w:hAnsi="Times New Roman" w:eastAsia="Times New Roman" w:cs="Times New Roman"/>
      <w:caps/>
      <w:lang w:val="ru-RU" w:bidi="ar-SA"/>
    </w:rPr>
  </w:style>
  <w:style w:type="paragraph" w:styleId="Contenttext">
    <w:name w:val="contenttext"/>
    <w:basedOn w:val="Normal"/>
    <w:qFormat/>
    <w:pPr>
      <w:ind w:left="1134" w:hanging="1134"/>
    </w:pPr>
    <w:rPr>
      <w:rFonts w:ascii="Times New Roman" w:hAnsi="Times New Roman" w:eastAsia="Times New Roman" w:cs="Times New Roman"/>
      <w:lang w:val="ru-RU" w:bidi="ar-SA"/>
    </w:rPr>
  </w:style>
  <w:style w:type="paragraph" w:styleId="Gosreg">
    <w:name w:val="gosreg"/>
    <w:basedOn w:val="Normal"/>
    <w:qFormat/>
    <w:pPr>
      <w:jc w:val="both"/>
    </w:pPr>
    <w:rPr>
      <w:rFonts w:ascii="Times New Roman" w:hAnsi="Times New Roman" w:eastAsia="Times New Roman" w:cs="Times New Roman"/>
      <w:i/>
      <w:iCs/>
      <w:sz w:val="20"/>
      <w:szCs w:val="20"/>
      <w:lang w:val="ru-RU" w:bidi="ar-SA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Letter">
    <w:name w:val="letter"/>
    <w:basedOn w:val="Normal"/>
    <w:qFormat/>
    <w:pPr>
      <w:spacing w:before="240" w:after="24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ecepient">
    <w:name w:val="recepient"/>
    <w:basedOn w:val="Normal"/>
    <w:qFormat/>
    <w:pPr>
      <w:ind w:left="5103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oklad">
    <w:name w:val="doklad"/>
    <w:basedOn w:val="Normal"/>
    <w:qFormat/>
    <w:pPr>
      <w:ind w:left="2835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Onpaper">
    <w:name w:val="onpaper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  <w:lang w:val="ru-RU" w:bidi="ar-SA"/>
    </w:rPr>
  </w:style>
  <w:style w:type="paragraph" w:styleId="Formula">
    <w:name w:val="formula"/>
    <w:basedOn w:val="Normal"/>
    <w:qFormat/>
    <w:pPr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blank">
    <w:name w:val="tableblank"/>
    <w:basedOn w:val="Normal"/>
    <w:qFormat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9">
    <w:name w:val="table9"/>
    <w:basedOn w:val="Normal"/>
    <w:qFormat/>
    <w:pPr/>
    <w:rPr>
      <w:rFonts w:ascii="Times New Roman" w:hAnsi="Times New Roman" w:eastAsia="Times New Roman" w:cs="Times New Roman"/>
      <w:sz w:val="18"/>
      <w:szCs w:val="18"/>
      <w:lang w:val="ru-RU" w:bidi="ar-SA"/>
    </w:rPr>
  </w:style>
  <w:style w:type="paragraph" w:styleId="Table8">
    <w:name w:val="table8"/>
    <w:basedOn w:val="Normal"/>
    <w:qFormat/>
    <w:pPr/>
    <w:rPr>
      <w:rFonts w:ascii="Times New Roman" w:hAnsi="Times New Roman" w:eastAsia="Times New Roman" w:cs="Times New Roman"/>
      <w:sz w:val="16"/>
      <w:szCs w:val="16"/>
      <w:lang w:val="ru-RU" w:bidi="ar-SA"/>
    </w:rPr>
  </w:style>
  <w:style w:type="paragraph" w:styleId="Table7">
    <w:name w:val="table7"/>
    <w:basedOn w:val="Normal"/>
    <w:qFormat/>
    <w:pPr/>
    <w:rPr>
      <w:rFonts w:ascii="Times New Roman" w:hAnsi="Times New Roman" w:eastAsia="Times New Roman" w:cs="Times New Roman"/>
      <w:sz w:val="14"/>
      <w:szCs w:val="14"/>
      <w:lang w:val="ru-RU" w:bidi="ar-SA"/>
    </w:rPr>
  </w:style>
  <w:style w:type="paragraph" w:styleId="Begform">
    <w:name w:val="begform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Endform">
    <w:name w:val="endform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opinfo">
    <w:name w:val="dopinfo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2:00Z</dcterms:created>
  <dc:creator>User</dc:creator>
  <dc:description/>
  <dc:language>en-US</dc:language>
  <cp:lastModifiedBy>uliana2</cp:lastModifiedBy>
  <dcterms:modified xsi:type="dcterms:W3CDTF">2018-07-10T07:42:00Z</dcterms:modified>
  <cp:revision>2</cp:revision>
  <dc:subject/>
  <dc:title/>
</cp:coreProperties>
</file>