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формированные земельные участки для проведения аукционов на право заключения договоров аренды в Быховском районе Могилевской 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596"/>
        <w:gridCol w:w="2736"/>
        <w:gridCol w:w="2637"/>
        <w:gridCol w:w="2635"/>
        <w:gridCol w:w="264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земельного участк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, г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режи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назначен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ховский район, Следюковский с/с, западная часть д. Годылево возле автомобильной дороги М-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38440000100001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сроком до 30 л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обслуживание объекта придорожного сервис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ховский район, Следюковский с/с, западная часть аг. Следюки возле автомобильной дороги М-8 граница Российской Федерации (Езерище)-Витебск-Гомель-граница Украины (Новая Гута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38440410100031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сроком до 30 л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обслуживание объекта придорожного серви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5:59:00Z</dcterms:created>
  <dc:creator>zem1</dc:creator>
  <dc:description/>
  <cp:keywords/>
  <dc:language>en-US</dc:language>
  <cp:lastModifiedBy>Zajkin_VN</cp:lastModifiedBy>
  <cp:lastPrinted>2020-01-20T09:23:00Z</cp:lastPrinted>
  <dcterms:modified xsi:type="dcterms:W3CDTF">2020-01-20T07:44:00Z</dcterms:modified>
  <cp:revision>4</cp:revision>
  <dc:subject/>
  <dc:title>ДП «Проектный институт «Могилевгипрозем»</dc:title>
</cp:coreProperties>
</file>