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69" w:before="0" w:after="0"/>
        <w:jc w:val="both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 xml:space="preserve"> </w:t>
      </w:r>
      <w:r>
        <w:rPr>
          <w:bCs w:val="false"/>
          <w:sz w:val="30"/>
          <w:szCs w:val="30"/>
        </w:rPr>
        <w:t>Восстановление границы земельного участка</w:t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ё чаще поднимается вопрос о восстановлении границы земельных участков, предоставленных как гражданам, так и индивидуальным предпринимателям и юридическим лицам для различных целей. А связано это, как правило, с проведением работ по благоустройству, установке ограждений (заборов). Новое ограждение (забор) необходимо устанавливать в соответствии с имеющимися у гражданина, индивидуального предпринимателя или юридического лица правоудостоверяющими документами (государственный акт на земельный участок, свидетельство (удостоверение) о государственной регистрации земельного участка, договор аренды земельного участка). Поскольку даже незначительное на первый взгляд отклонение от установленной границы – перенос ограждения даже на несколько сантиметров на земли общего пользования, либо смежного землепользователя, может привести к довольно не приятным последствиям, так как является самовольным занятием земель, за которое предусмотрена административная ответственность. В случае утраты (уничтожения) на местности межевых знаков и границы (граничных линий) земельного участка, необходимо обращаться за восстановлением границ земельного участка в организацию по землеустройству - РУП «Проектный институт Могилевгипрозем» (г.Могилев, ул. Орловского, д.24Б).</w:t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соответствии с Инструкцией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о порядке деления, слияния земельных участков и проведении работ по установлению (восстановлению) и закреплению границы земельного участка, а также по изменению границы земельного участка, утвержденной постановлением Государственного комитета по имуществу Республики Беларусь от 30.09.2016 № 18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аботы по восстановлению границы земельного участка выполняются в случаях, предусмотренных законодательством об охране и использовании земель, в том числе при разрешении земельных споров, а также на основании судебных постановлений или заявлений граждан, индивидуальных предпринимателей и юридических лиц, являющихся правообладателями в отношении земельных участков, границы которых восстанавливаются. </w:t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боты по восстановлению границ земельного участка выполняются  на основании договора подряда, заключенного с РУП «Проектный институт Могилевгипрозем», за счет средств лица, заинтересованного в восстановлении границы предоставленного ему земельного участка.</w:t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осстановление границы земельного участка производится в присутствии землепользователя земельного участка или его представителя (в случае совершения действий от его имени). Информация о дате восстановления фиксированной границы земельного участка на местности доводится представителем исполнителя работ до заинтересованного лица любыми доступными способами. Ознакомление заинтересованного лица, присутствующего при восстановлении фиксированной границы земельного участка на местности, с восстановленной границей и сдача межевых знаков на сохранность этому лицу осуществляются путем визуального обозрения точек поворота границ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/>
        <w:tab/>
      </w:r>
      <w:r>
        <w:rPr>
          <w:rFonts w:cs="Times New Roman" w:ascii="Times New Roman" w:hAnsi="Times New Roman"/>
          <w:sz w:val="30"/>
          <w:szCs w:val="30"/>
        </w:rPr>
        <w:t>Работы по восстановлению границы земельного участка в случае утраты (уничтожения) межевых знаков и границы (граничных линий) обеспечивают определение местоположения границы земельного участка на местности в соответствии с материалами по установлению этой г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орхомович Н.В.,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      землеустроительной 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жбы Быховского райисполко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4:00Z</dcterms:created>
  <dc:creator>Porxomovich_NV</dc:creator>
  <dc:description/>
  <dc:language>en-US</dc:language>
  <cp:lastModifiedBy>uliana2</cp:lastModifiedBy>
  <cp:lastPrinted>2016-12-17T10:25:00Z</cp:lastPrinted>
  <dcterms:modified xsi:type="dcterms:W3CDTF">2018-08-28T09:14:00Z</dcterms:modified>
  <cp:revision>2</cp:revision>
  <dc:subject/>
  <dc:title/>
</cp:coreProperties>
</file>