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569" w:before="0" w:after="0"/>
        <w:jc w:val="center"/>
        <w:rPr>
          <w:bCs w:val="false"/>
          <w:sz w:val="30"/>
          <w:szCs w:val="30"/>
        </w:rPr>
      </w:pPr>
      <w:r>
        <w:rPr>
          <w:bCs w:val="false"/>
          <w:sz w:val="30"/>
          <w:szCs w:val="30"/>
        </w:rPr>
        <w:t>Используйте земельные участки правильно</w:t>
      </w:r>
    </w:p>
    <w:p>
      <w:pPr>
        <w:pStyle w:val="Normal"/>
        <w:spacing w:lineRule="atLeast" w:line="356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lang w:eastAsia="ru-RU"/>
        </w:rPr>
      </w:r>
    </w:p>
    <w:p>
      <w:pPr>
        <w:pStyle w:val="Normal"/>
        <w:spacing w:lineRule="atLeast" w:line="356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Что такое целевое назначение земельного участка и кем оно устанавливается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ьей 1 Кодекса Республики Беларусь о земле (далее – Кодекс) предусмотрено, что целевое назначение земельного участка – это установленные решением об изъятии и предоставлении земельного участка порядок, условия и ограничения использования земельного участка для конкретных ц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Целевое назначение земельного участка устанавливается местным исполнительным комитетом при его предоставл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b/>
          <w:sz w:val="30"/>
          <w:szCs w:val="30"/>
        </w:rPr>
        <w:t>Куда следует обращаться гражданину с заявлением о предоставлении ему земельного участ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В соответствии с законодательством об охране и использовании земель за предоставлением земельного участка гражданин обращается в местный исполнительный комитет по месту нахождения этого участ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каких размерах предоставляются земельные участки гражданам для строительства и (или) обслуживания жилого дома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огласно части первой статьи 36 Кодекса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размер земельного участка, предоставляемого в частную собственность, пожизненное наследуемое владение, пользование или аренду для строительства и (или) обслуживания жилого дома, устанавли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 городах – от 0,05 до 0,15 гектара включитель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 сельских населенных пунктах, поселках городского типа – от 0,15 до 0,25 гектара включитель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b/>
          <w:sz w:val="30"/>
          <w:szCs w:val="30"/>
        </w:rPr>
        <w:t>Возможно ли построить второй жилой дом на земельном участке, предоставленном для строительства и (или) обслуживания жилого дом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Целевое использование данного земельного участка предполагает возведение на нем только одного жилого дома. Возможно возведение на нем по решению местного исполнительного комитета строений (хозяйственных построек), являющихся принадлежностью этого жилого до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b/>
          <w:sz w:val="30"/>
          <w:szCs w:val="30"/>
        </w:rPr>
        <w:t>Возможно ли разделить земельный участок, предоставленный для строительства и (или) обслуживания одноквартирных, блокированных жилых домов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огласно части четвертой пункта одиннадцать Указа Президента Республики Беларусь от 27.12.2007 г. № 667 «Об изъятии и предоставлении земельных участков» (далее – Указ) не допускается раздел земельных участков, предоставленных для строительства и (или) обслуживания одноквартирных, блокированных жилых домов, за исключением случаев, связанных с разделом этих до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b/>
          <w:sz w:val="30"/>
          <w:szCs w:val="30"/>
        </w:rPr>
        <w:t>В каких размерах предоставляются земельные участки для обслуживания зарегистрированной квартиры в блокированном жилом доме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Размер земельного участка, предоставляемого гражданам для обслуживания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, отделенной от других квартир вертикальной стеной и расположенной непосредственно на земельном участке, аналогичен указанному в части первой статьи 36 Кодекса (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 городах – от 0,05 до 0,15 гектара включительно, в сельских населенных пунктах, поселках городского типа – от 0,15 до 0,25 гектара включительно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b/>
          <w:sz w:val="30"/>
          <w:szCs w:val="30"/>
        </w:rPr>
        <w:t>Как должен использоваться земельный участок, предоставленный гражданину для обслуживания зарегистрированной квартиры в блокированном жилом дом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Использование такого земельного участка по целевому назначению предполагает предоставление его только для обслуживания зарегистрированной организацией по государственной регистрации недвижимого имущества, прав на него и сделок с ним одной квартиры в блокированном жилом доме. На данном земельном участке также возможно возведение по решению местного исполнительного комитета строений (хозяйственных построек), являющихся принадлежностью этой кварти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b/>
          <w:sz w:val="30"/>
          <w:szCs w:val="30"/>
        </w:rPr>
        <w:t>В каких размерах и кому предоставляются земельные участки для ведения личного подсобного хозяйств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оответствии с частью первой статьи 2 Закона Республики Беларусь от 11 ноября 2002 года «О личных подсобных хозяйствах граждан» (далее- Закон) личное подсобное хозяйство граждан – это форма хозяйственно-трудовой деятельности граждан по производству сельскохозяйственной продукции, основанная на использовании земельных участков, предоставленных для этих целей в соответствии с законодательством Республики Беларусь об охране и использовании земел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Размер земельных участков, предоставляемых гражданину Республики Беларусь в сельском населенном пункте, поселке городского типа, в котором он зарегистрирован, или предоставляемых в ином населенном пункте, расположенном на территории соответствующего сельсовета, для ведения личного подсобного хозяйства в частную собственность или пожизненное наследуемое владение, не может превышать 1 гектара, а предоставляемых в аренду – 4 гектаров с учетом размера земельного участка, предоставленного на территории соответствующего сельсовета для строительства и (или) обслуживания жилого дома, обслуживания зарегистрированной организацией по государственной регистрации квартиры в блокированном жилом доме. Дополнительно к земельным участкам, предоставленным для ведения личного подсобного хозяйства в частную собственность или пожизненное наследуемое владение, в таких населенных пунктах в аренду могут предоставляться земельные участки, размер которых не может превышать 3 гектар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огласно части четвертой статьи 36 Кодекса размер земельного участка, предоставляемого в сельском населенном пункте, поселке городского типа иностранному гражданину, лицу без гражданства, зарегистрированному по месту жительства в этом населенном пункте или ином населенном пункте, расположенном на территории соответствующего сельсовета, для ведения личного подсобного хозяйства в аренду, не может превышать 4 гектаров с учетом размера земельного участка, предоставленного в населенном пункте для строительства и (или) обслуживания жилого дома, обслуживания зарегистрированной организацией по государственной регистрации квартиры в блокированном жилом до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Возможно ли изменение целевого назначения земельного участка, предоставленного для ведения личного подсобного хозяйств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огласно части четвертой пункта одиннадцать Указа не допускается изменение целевого назначения земельных участков, предоставленных для ведения личного подсобного хозяй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Кем устанавливается конкретный размер земельного участка и может ли земельный участок предоставляться меньше минимального размер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Частью восьмой статьи 36 Кодекса определено, что конкретный размер земельного участка, предоставляемого для целей указанных выше, устанавливается местным исполнительным комитетом, предоставляющим земельный участок, в соответствии с его компетенцией, предусмотренной Кодексом и иными актами законодательства, в зависимости от местных условий и особенностей, волеизъявления лица, которому он предоставляется, а также с соблюдением градостроительных регламентов, природоохранных требований, противопожарных, санитарных, строительных и иных норм и правил. Предоставление земельного участка меньше минимального размера, установленного данной статьей, может осуществляться только с согласия лица, которому он предоставля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Какая ответственность граждан предусмотрена за нецелевое использование предоставленных земельных участков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огласно части 3 статьи 15.10 Кодекса Республики Беларусь об административных правонарушениях нецелевое использование предоставленного гражданину земельного участка влечет наложение штрафа от двух до десяти базовых велич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Порхомович Н.В.,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чальник       землеустроительной  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ужбы Быховского райисполком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14:00Z</dcterms:created>
  <dc:creator>Porxomovich_NV</dc:creator>
  <dc:description/>
  <dc:language>en-US</dc:language>
  <cp:lastModifiedBy>uliana2</cp:lastModifiedBy>
  <cp:lastPrinted>2018-02-14T08:14:00Z</cp:lastPrinted>
  <dcterms:modified xsi:type="dcterms:W3CDTF">2018-08-28T09:14:00Z</dcterms:modified>
  <cp:revision>2</cp:revision>
  <dc:subject/>
  <dc:title/>
</cp:coreProperties>
</file>