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>Самовольное занятие земель и его последствия</w:t>
      </w:r>
    </w:p>
    <w:p>
      <w:pPr>
        <w:pStyle w:val="Heading1"/>
        <w:spacing w:lineRule="atLeast" w:line="569" w:before="0" w:after="0"/>
        <w:jc w:val="both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Статьями </w:t>
      </w:r>
      <w:r>
        <w:rPr>
          <w:rFonts w:cs="Times New Roman" w:ascii="Times New Roman" w:hAnsi="Times New Roman"/>
          <w:sz w:val="30"/>
          <w:szCs w:val="30"/>
        </w:rPr>
        <w:t>20 и 21 Кодекса Республики Беларусь о земле (далее-Кодекс) определено, что право на земельный участок,  ограничения (обременения) права на земельный участок возникают, переходят, прекращаются  с момента государственной регистрации  соответственно их возникновения, перехода, прекращения в организации по государственной регистрации и удостоверяется свидетельством (удостоверением) о государственной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дним из нарушений законодательства об охране и использовании земель является самовольное занятие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Согласно статье 72 Кодекса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самовольным занятием земельного участка является использование земельного участка без документа, удостоверяющего право на него,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за исключением случаев использования по целевому назначению гражданами земельных участков,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предоставленных им до 1 января 1999 года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для строительства и (или) обслуживания жилого дома, обслуживания зарегистрированной организацией по государственной регистрации квартиры в блокированном жилом доме, ведения личного подсобного хозяйства, коллективного садоводства, дачного строительства,  а также иных случаев использования по целевому назначению земельных участков гражданами, индивидуальными предпринимателями, юридическими лицами, предусмотренных актами Президента Республики Беларусь, решениями иных государственных органов, осуществляющих государственное регулирование и управление в области использования и охраны земель в соответствии с их компетенцией, предусмотренной Кодексом и иными актами законодательства, либо по постановлению с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амовольное занятие земельного участка выражается в огораживании земельного участка, иных мерах для воспрепятствования доступа на него других лиц, в возведении на нем различных сооружений, обработке и производстве посадок, посевов сельскохозяйственных и иных культур, т.е. такой деятельности, которая свидетельствует о том, что данный земельный участок используется конкретным лицом при отсутствии у него прав на этот земельный участ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Занятие земельного участка до получения правоудостоверяющего документа также классифицируется как самовольное занятие земельного уча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мовольно занятый земельный участок возвращается без возмещения затрат, произведенных за время незаконного использования. Приведение земельного участка в пригодное для использования по целевому назначению состояние, а также снос возведенных на нем строений производятся за счет лица, самовольно занявшего земельный участ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мовольное занятие земельного участка, помимо необходимости его возврата, влечет также применение административной или уголовной ответ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гласно ст. 23.41 Кодекса об административных правонарушениях  самовольное занятие земель </w:t>
      </w:r>
      <w:r>
        <w:rPr>
          <w:rFonts w:cs="Times New Roman" w:ascii="Times New Roman" w:hAnsi="Times New Roman"/>
          <w:sz w:val="30"/>
          <w:szCs w:val="30"/>
        </w:rPr>
        <w:t>влечет наложение штрафа на гражданина в размере от 10 до 30 базовых величин, на индивидуального предпринимателя - от 20 до 100 базовых величин, а на юридическое лицо - от 50 до 300 базовых велич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ответствии со ст. 386 Уголовного кодекса самовольное занятие земельного участка, совершенное в течение года после наложения административного взыскания за такое же нарушение, наказывается штрафом, или исправительными работами на срок до одного года, или арестом.</w:t>
      </w:r>
    </w:p>
    <w:p>
      <w:pPr>
        <w:pStyle w:val="Point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Кроме того, по фактам самовольного занятия земельных участков должностными лицами, осуществляющими государственный контроль, в налоговые органы по месту их расположения направляется информация о взимании земельного налога в десятикратном размере.</w:t>
      </w:r>
    </w:p>
    <w:p>
      <w:pPr>
        <w:pStyle w:val="Normal"/>
        <w:spacing w:lineRule="atLeast" w:line="356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Хочу обратить внимание, на то, что землепользователи обязаны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использовать земельные участки, а также расположенные на них капитальные строения в соответствии с их целевым назначением и условиями отвода земельных участков, а также осуществлять свою хозяйственную деятельность (устанавливать ограждение (забор), возводить строения или сооружения, если это предусмотрено целевым назначением земельного участка) строго в границах предоставленного земельного участка, в соответствии с имеющимися у гражданина, индивидуального предпринимателя или юридического лица правоудостоверяющими документами на земельный участок (государственный акт на земельный участок, свидетельство (удостоверение) о государственной регистрации земельного участка, договор аренды земельного участка). Поскольку даже незначительное на первый взгляд отклонение от установленной границы – перенос ограждения даже на несколько сантиметров на земли общего пользования, либо смежного землепользователя, может привести к довольно не приятным последствиям, так как является самовольным занятием земель, за которое предусмотрена административная ответственность. </w:t>
      </w:r>
    </w:p>
    <w:p>
      <w:pPr>
        <w:pStyle w:val="Normal"/>
        <w:spacing w:lineRule="atLeast" w:line="35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случае утраты на местности точек поворота земельного участка, необходимо обращаться за восстановлением границ земельного участка в организацию по землеустройству - РУП «Проектный институт Могилевгипрозем» (г.Могилев, ул. Орловского, д.24Б). Работы по восстановлению границ земельного участка выполняются  на основании договора подряда, заключенного с РУП «Проектный институт Могилевгипрозем», за счет средств лица, заинтересованного в восстановлении границы предоставленного ему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орхомович Н.В.,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льник управления землеустройства Быховского райисполко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5:00Z</dcterms:created>
  <dc:creator>Porxomovich_NV</dc:creator>
  <dc:description/>
  <dc:language>en-US</dc:language>
  <cp:lastModifiedBy>uliana2</cp:lastModifiedBy>
  <cp:lastPrinted>2018-08-24T07:54:00Z</cp:lastPrinted>
  <dcterms:modified xsi:type="dcterms:W3CDTF">2018-08-28T09:15:00Z</dcterms:modified>
  <cp:revision>2</cp:revision>
  <dc:subject/>
  <dc:title/>
</cp:coreProperties>
</file>