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Выдача справки, подтверждающей внесение в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похозяйственную книгу сельского (поселкового) исполнительного комитета до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мая 2003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г. сведений об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одноквартирном, блокированном жилом доме с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хозяйственными и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иными постройками или без них, квартире в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блокированном жилом доме, эксплуатируемых до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мая 2003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г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(п.</w:t>
      </w:r>
      <w:r>
        <w:rPr>
          <w:rFonts w:cs="Times New Roman" w:ascii="Times New Roman" w:hAnsi="Times New Roman"/>
          <w:b/>
          <w:bCs/>
        </w:rPr>
        <w:t xml:space="preserve"> 22.24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еречня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Monotype Corsiva" w:cs="Monotype Corsiva" w:ascii="Monotype Corsiva" w:hAnsi="Monotype Corsiva"/>
          <w:color w:val="000000"/>
          <w:sz w:val="48"/>
          <w:szCs w:val="48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8745</wp:posOffset>
                </wp:positionV>
                <wp:extent cx="3352800" cy="260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72"/>
                              <w:gridCol w:w="108"/>
                            </w:tblGrid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lang w:val="ru-RU" w:eastAsia="ru-RU"/>
                                    </w:rPr>
                                    <w:t xml:space="preserve">Холстовск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lang w:eastAsia="ru-RU"/>
                                    </w:rPr>
                                    <w:t>сельский 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зарегистрированного (о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Телефон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Паспорт: Серия/№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 xml:space="preserve">Выдан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Л.н.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04.75pt;mso-wrap-distance-left:9pt;mso-wrap-distance-right:0pt;mso-wrap-distance-top:0pt;mso-wrap-distance-bottom:0pt;margin-top:-9.35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72"/>
                        <w:gridCol w:w="108"/>
                      </w:tblGrid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lang w:val="ru-RU" w:eastAsia="ru-RU"/>
                              </w:rPr>
                              <w:t xml:space="preserve">Холстовск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lang w:eastAsia="ru-RU"/>
                              </w:rPr>
                              <w:t>сельский 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>зарегистрированного (о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Телефон 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Паспорт: Серия/№ 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 xml:space="preserve">Выдан 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Л.н. 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З А Я В Л Е Н И 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Прошу предоставить мне справку, подтверждающую внесение в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похозяйственную книгу сельского (поселкового) исполнительного комитета д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г. сведений об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одноквартирном, блокированном жилом доме с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хозяйственными и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иными постройками или без них, квартире в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блокированном жилом доме, эксплуатируемых д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г.</w:t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На домовладение, расположенное по адресу:_____________________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30"/>
          <w:szCs w:val="30"/>
          <w:u w:val="single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  <w:lang w:val="ru-RU"/>
        </w:rPr>
        <w:t>_______________________________________________________________</w:t>
      </w:r>
    </w:p>
    <w:p>
      <w:pPr>
        <w:pStyle w:val="Normal"/>
        <w:spacing w:lineRule="exact" w:line="280"/>
        <w:ind w:firstLine="72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ФИО наследодателя)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________________________________________________________________</w:t>
      </w:r>
    </w:p>
    <w:p>
      <w:pPr>
        <w:pStyle w:val="Normal"/>
        <w:spacing w:lineRule="exact" w:line="280"/>
        <w:ind w:firstLine="72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дата смерти наследодателя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tbl>
      <w:tblPr>
        <w:tblW w:w="91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0"/>
        <w:gridCol w:w="139"/>
        <w:gridCol w:w="554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30"/>
              <w:jc w:val="center"/>
              <w:rPr>
                <w:rFonts w:ascii="Times New Roman" w:hAnsi="Times New Roman" w:cs="Times New Roman"/>
                <w:sz w:val="30"/>
                <w:szCs w:val="3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____________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05pt;width:23.95pt;height:23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 w:cs="Calibri"/>
                <w:lang w:val="ru-RU" w:eastAsia="ru-RU"/>
              </w:rPr>
              <w:t xml:space="preserve">                         </w:t>
            </w:r>
            <w:r>
              <w:rPr>
                <w:lang w:val="ru-RU" w:eastAsia="ru-RU"/>
              </w:rPr>
              <w:t>__</w:t>
            </w:r>
            <w:r>
              <w:rPr>
                <w:u w:val="single"/>
                <w:lang w:val="ru-RU" w:eastAsia="ru-RU"/>
              </w:rPr>
              <w:t>____</w:t>
            </w:r>
            <w:r>
              <w:rPr>
                <w:lang w:eastAsia="ru-RU"/>
              </w:rPr>
              <w:t>________________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Дата подачи заявления)</w:t>
            </w:r>
          </w:p>
        </w:tc>
        <w:tc>
          <w:tcPr>
            <w:tcW w:w="1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одпись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eastAsia="ru-RU"/>
              </w:rPr>
            </w:pPr>
            <w:r>
              <w:rPr>
                <w:rFonts w:cs="Verdana" w:ascii="Verdana" w:hAnsi="Verdana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56:00Z</dcterms:created>
  <dc:creator>Customer</dc:creator>
  <dc:description/>
  <cp:keywords/>
  <dc:language>en-US</dc:language>
  <cp:lastModifiedBy>xolstovskij_ss</cp:lastModifiedBy>
  <cp:lastPrinted>2022-08-29T08:41:00Z</cp:lastPrinted>
  <dcterms:modified xsi:type="dcterms:W3CDTF">2022-09-01T09:25:00Z</dcterms:modified>
  <cp:revision>4</cp:revision>
  <dc:subject/>
  <dc:title/>
</cp:coreProperties>
</file>