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ервирование участков для захоро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Холстовский   сельский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>гражданина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по адресу: _____________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ел.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Прошу предоставить дополнительный земельный участок размером _______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выше безвозмездно предоставленного размера для захоронения моего 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указать степень родства)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ладбище в д.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смер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умершего ___________________________________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,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омер, серия)                                          (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установить ограду в размере выделенного участка высотой до 40 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если мною были указаны неверные сведения или поступили претензии от родственников, обязуюсь произвести перезахоронение за свой с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та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40:00Z</dcterms:created>
  <dc:creator>Тарасова Валерия Юльевна</dc:creator>
  <dc:description/>
  <cp:keywords/>
  <dc:language>en-US</dc:language>
  <cp:lastModifiedBy>xolstovskij_ss</cp:lastModifiedBy>
  <dcterms:modified xsi:type="dcterms:W3CDTF">2022-09-01T09:23:00Z</dcterms:modified>
  <cp:revision>4</cp:revision>
  <dc:subject/>
  <dc:title/>
</cp:coreProperties>
</file>