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 решения о передаче в собственность 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.22 Перечн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/>
      </w:pPr>
      <w:r>
        <w:rPr>
          <w:sz w:val="28"/>
          <w:szCs w:val="28"/>
          <w:u w:val="single"/>
        </w:rPr>
        <w:t>Ямницкий сельский исполнительный комитет</w:t>
        <w:br/>
        <w:t xml:space="preserve">гр-на(-ки) </w:t>
      </w: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аспорт: серия ____ № 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выдан:_________________________________________________________________________</w:t>
      </w:r>
    </w:p>
    <w:p>
      <w:pPr>
        <w:pStyle w:val="Normal"/>
        <w:ind w:left="411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Л.н.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шу произвести передачу в собственность занимаемых мною и членами моей семьи жилых помещений на условиях: 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>и оформить на мое имя. Состав семьи ______ чел.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: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____  ____________________ 20___ г.                                 ___________________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36:00Z</dcterms:created>
  <dc:creator>ruseckaya_ov</dc:creator>
  <dc:description/>
  <dc:language>en-US</dc:language>
  <cp:lastModifiedBy>yamnickij_ss</cp:lastModifiedBy>
  <cp:lastPrinted>2015-08-27T13:43:00Z</cp:lastPrinted>
  <dcterms:modified xsi:type="dcterms:W3CDTF">2022-09-05T11:36:00Z</dcterms:modified>
  <cp:revision>2</cp:revision>
  <dc:subject/>
  <dc:title/>
</cp:coreProperties>
</file>