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ервирование участков для захоро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Смолицкий   сельский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>гражданина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 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.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Прошу предоставить дополнительный земельный участок размером _______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выше безвозмездно предоставленного размера для захоронения моего 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указать степень родства)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ладбище в д.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м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умершего 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,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омер, серия)                                          (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язуюсь установить ограду в размере выделенного участка высотой до 40 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если мною были указаны неверные сведения или поступили претензии от родственников, обязуюсь произвести перезахоронение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та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40:00Z</dcterms:created>
  <dc:creator>Тарасова Валерия Юльевна</dc:creator>
  <dc:description/>
  <cp:keywords/>
  <dc:language>en-US</dc:language>
  <cp:lastModifiedBy>Смолицкий С С</cp:lastModifiedBy>
  <dcterms:modified xsi:type="dcterms:W3CDTF">2024-09-12T10:08:00Z</dcterms:modified>
  <cp:revision>6</cp:revision>
  <dc:subject/>
  <dc:title/>
</cp:coreProperties>
</file>