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Новобыхов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03.2021  № 30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Новобыховского сельсовета за 2020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5 29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44 04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lightGray"/>
              </w:rPr>
            </w:pPr>
            <w:r>
              <w:rPr>
                <w:bCs/>
              </w:rPr>
              <w:t>51 238,12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9 54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8 2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1  914,49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9 54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8 2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1  914,49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9 54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8 2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1  914,49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8 76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7 62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 261,96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5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62,77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не признаваемых налоговыми резидент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1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5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 в фиксированных сумма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 90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Cs w:val="26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 90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86,8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15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1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4,7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15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1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4 554,7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15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1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4 554,76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75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75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2,07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75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75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 732,07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75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75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 732,07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ТОВАРЫ (РАБОТЫ, 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700" w:leader="none"/>
              </w:tabs>
              <w:rPr/>
            </w:pPr>
            <w:r>
              <w:rPr>
                <w:color w:val="FF0000"/>
              </w:rPr>
              <w:tab/>
              <w:t xml:space="preserve">     </w:t>
            </w:r>
            <w:r>
              <w:rPr/>
              <w:tab/>
              <w:t xml:space="preserve"> 81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 (разрешения на их использование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/>
              <w:t>81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81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81,0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3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2 7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9,45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  <w:highlight w:val="red"/>
              </w:rPr>
            </w:pPr>
            <w:r>
              <w:rPr>
                <w:color w:val="FF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0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0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3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bCs/>
              </w:rPr>
              <w:t>2 44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2 916,11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  <w:highlight w:val="red"/>
              </w:rPr>
            </w:pPr>
            <w:r>
              <w:rPr>
                <w:color w:val="FF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 xml:space="preserve">116,00                                                   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79,1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  <w:highlight w:val="red"/>
              </w:rPr>
            </w:pPr>
            <w:r>
              <w:rPr>
                <w:color w:val="FF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 xml:space="preserve">116,00                                                 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highlight w:val="red"/>
              </w:rPr>
            </w:pPr>
            <w:r>
              <w:rPr/>
              <w:t>179,1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  <w:highlight w:val="red"/>
              </w:rPr>
            </w:pPr>
            <w:r>
              <w:rPr>
                <w:color w:val="FF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 xml:space="preserve">116,00                                                 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79,1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право заключения договоров аренды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  <w:highlight w:val="red"/>
              </w:rPr>
            </w:pPr>
            <w:r>
              <w:rPr>
                <w:color w:val="FF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highlight w:val="red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3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2 32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2 736,9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3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highlight w:val="red"/>
              </w:rPr>
            </w:pPr>
            <w:r>
              <w:rPr/>
              <w:t>2 32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highlight w:val="red"/>
              </w:rPr>
            </w:pPr>
            <w:r>
              <w:rPr/>
              <w:t>2 736,9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другие услуги, эксплуатацию, капитальный и текущий ремонт капитальных строений  (зданий, сооружений) изолированных помещений, машино-мест сдаваемых в аренду или передаваемых в безвозмездное пользовани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3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highlight w:val="red"/>
              </w:rPr>
            </w:pPr>
            <w:r>
              <w:rPr/>
              <w:t>2 32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highlight w:val="red"/>
              </w:rPr>
            </w:pPr>
            <w:r>
              <w:rPr/>
              <w:t>2 736,9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5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46,5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46,5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46,5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35,7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35,7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редств, полученных и не использованных организациями в прошлом год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35,7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4  68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4  6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275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БЕЗВОЗМЕЗДНЫЕ ПОСТУПЛЕНИЯ ОТ ДРУГИХ УРОВНЕЙ  ГОСУДАРСТВЕННОГО УПРАВЛЕНИЯ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4  68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4  6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75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4  68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4  6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75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4  68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4  6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75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szCs w:val="26"/>
                <w:lang w:eastAsia="en-US"/>
              </w:rPr>
              <w:t>91 52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szCs w:val="26"/>
                <w:lang w:eastAsia="en-US"/>
              </w:rPr>
              <w:t>91 52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red"/>
              </w:rPr>
            </w:pPr>
            <w:r>
              <w:rPr>
                <w:b/>
              </w:rPr>
              <w:t>87 922,57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eastAsia="en-US"/>
              </w:rPr>
              <w:t>91 52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eastAsia="en-US"/>
              </w:rPr>
              <w:t>91 522,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698,67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 52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79 82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174,72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72 2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 558,37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73 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72 2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69 558,37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2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 616,3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 62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  616,35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11 700,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23,95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11 700,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23,9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673"/>
        <w:gridCol w:w="804"/>
        <w:gridCol w:w="1143"/>
        <w:gridCol w:w="857"/>
        <w:gridCol w:w="3097"/>
        <w:gridCol w:w="2976"/>
      </w:tblGrid>
      <w:tr>
        <w:trPr>
          <w:trHeight w:val="176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ые назнач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-223,90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-223,90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-223,90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985,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33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  <w:r>
              <w:rPr/>
              <w:t>984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33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  <w:r>
              <w:rPr/>
              <w:t>984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9,23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  <w:r>
              <w:rPr/>
              <w:t>984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9,2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52:00Z</dcterms:created>
  <dc:creator>Ludchickij_SS</dc:creator>
  <dc:description/>
  <cp:keywords/>
  <dc:language>en-US</dc:language>
  <cp:lastModifiedBy>Новобыховский С С</cp:lastModifiedBy>
  <cp:lastPrinted>2020-04-10T16:32:00Z</cp:lastPrinted>
  <dcterms:modified xsi:type="dcterms:W3CDTF">2021-03-24T06:02:00Z</dcterms:modified>
  <cp:revision>37</cp:revision>
  <dc:subject/>
  <dc:title/>
</cp:coreProperties>
</file>