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17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617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Черноборского сельского </w:t>
      </w:r>
    </w:p>
    <w:p>
      <w:pPr>
        <w:pStyle w:val="Normal"/>
        <w:tabs>
          <w:tab w:val="clear" w:pos="708"/>
          <w:tab w:val="left" w:pos="6171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27.03.2020  № 1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 исполнении бюджета Черноборского сельсовета за 2019 год </w:t>
      </w:r>
    </w:p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оходная часть  бюджета с учетом внесенных изменений исполнена на </w:t>
        <w:tab/>
        <w:tab/>
        <w:t>110,73 %</w:t>
      </w:r>
    </w:p>
    <w:p>
      <w:pPr>
        <w:pStyle w:val="Normal"/>
        <w:rPr/>
      </w:pPr>
      <w:r>
        <w:rPr/>
        <w:t>Назначено ( тыс. руб.)</w:t>
        <w:tab/>
        <w:t>109 710,00</w:t>
        <w:tab/>
        <w:t>исполнено</w:t>
        <w:tab/>
        <w:tab/>
        <w:t>121 482,38</w:t>
      </w:r>
    </w:p>
    <w:p>
      <w:pPr>
        <w:pStyle w:val="Normal"/>
        <w:rPr/>
      </w:pPr>
      <w:r>
        <w:rPr/>
      </w:r>
    </w:p>
    <w:tbl>
      <w:tblPr>
        <w:tblW w:w="7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296"/>
        <w:gridCol w:w="1348"/>
        <w:gridCol w:w="1162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году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934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649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9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 с физ. лиц. осуществл. предпринимательскую деятельнос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8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00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24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недвижим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53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15,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17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за осуществление деятельности по оказанию услуг в сфере агроэкотуризм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9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9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4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22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за пользование денежными средств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земельными участк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6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09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39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в частную собствен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63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335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9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14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14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7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71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482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  <w:t>Доля собственных доходных источников в общих доходах бюджета составила 57,9 процент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Расходная часть бюджета с учетом внесенных изменений исполнена на </w:t>
        <w:tab/>
        <w:tab/>
        <w:t>94,38 %</w:t>
      </w:r>
    </w:p>
    <w:tbl>
      <w:tblPr>
        <w:tblW w:w="7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296"/>
        <w:gridCol w:w="1348"/>
        <w:gridCol w:w="1061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году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306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752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2</w:t>
            </w:r>
          </w:p>
        </w:tc>
      </w:tr>
      <w:tr>
        <w:trPr>
          <w:trHeight w:val="49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\плат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444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34,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34</w:t>
            </w:r>
          </w:p>
        </w:tc>
      </w:tr>
      <w:tr>
        <w:trPr>
          <w:trHeight w:val="49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едметов снабжения и расходных материалов</w:t>
            </w:r>
            <w:r>
              <w:rPr>
                <w:sz w:val="20"/>
                <w:szCs w:val="20"/>
              </w:rPr>
              <w:t>(бумага, лаис, стол, подпис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6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5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12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32,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0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5,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5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энерг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1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3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ек. Расходы на закупки товаров и оплату услуг, всего</w:t>
            </w:r>
          </w:p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/>
            </w:pPr>
            <w:r>
              <w:rPr/>
              <w:t>(10.10.2. обсл. Копиров. Техники</w:t>
            </w:r>
          </w:p>
          <w:p>
            <w:pPr>
              <w:pStyle w:val="Normal"/>
              <w:rPr/>
            </w:pPr>
            <w:r>
              <w:rPr/>
              <w:t>10.10.8 – ключи, курсы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3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9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2,5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9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8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ая общегосударственная деятельност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2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19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других основны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151,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960,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952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6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970,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791,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цит бюджета     17 691,04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00:00Z</dcterms:created>
  <dc:creator>user</dc:creator>
  <dc:description/>
  <cp:keywords/>
  <dc:language>en-US</dc:language>
  <cp:lastModifiedBy>chernoborskij_ss</cp:lastModifiedBy>
  <cp:lastPrinted>2006-01-22T01:24:00Z</cp:lastPrinted>
  <dcterms:modified xsi:type="dcterms:W3CDTF">2020-04-16T11:39:00Z</dcterms:modified>
  <cp:revision>4</cp:revision>
  <dc:subject/>
  <dc:title>ПОЯСНИТЕЛЬНАЯ ЗАПИСКА</dc:title>
</cp:coreProperties>
</file>