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Быхаўскі раён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Ў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  <w:r>
              <w:rPr>
                <w:rFonts w:cs="Arial" w:ascii="Arial" w:hAnsi="Arial"/>
                <w:b/>
                <w:szCs w:val="22"/>
                <w:lang w:val="be-BY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9 декабря 2018 г. № 10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</w:t>
            </w: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ў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Новобыхов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9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Новобыхов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9 год по доходам и расходам в сумме 112 478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на 20</w:t>
      </w:r>
      <w:r>
        <w:rPr>
          <w:sz w:val="30"/>
          <w:szCs w:val="30"/>
          <w:lang w:val="be-BY"/>
        </w:rPr>
        <w:t>19</w:t>
      </w:r>
      <w:r>
        <w:rPr>
          <w:sz w:val="30"/>
          <w:szCs w:val="30"/>
        </w:rPr>
        <w:t xml:space="preserve"> год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ходы бюджета сельского Совета в сумме 112 478,00 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112 478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20 года в сумме 1 09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Новобыховского сельского исполнительного комитета и установить его в размере 383,00 рубл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Новобыхов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5.2. в 2019 году при необходимости в установленном порядке вносить Новобыховскому сельскому Совету депутатов предложения об уточнении отдельных показателей бюджета на 2019 г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9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ind w:left="720" w:hanging="720"/>
        <w:rPr/>
      </w:pPr>
      <w:r>
        <w:rPr>
          <w:sz w:val="30"/>
          <w:szCs w:val="30"/>
        </w:rPr>
        <w:t>сельского  Совета депутатов                                              Т.Н.Богома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Новобыховский С С</cp:lastModifiedBy>
  <cp:lastPrinted>2018-12-28T17:15:00Z</cp:lastPrinted>
  <dcterms:modified xsi:type="dcterms:W3CDTF">2018-12-29T05:55:00Z</dcterms:modified>
  <cp:revision>29</cp:revision>
  <dc:subject/>
  <dc:title>Магілёўская вобласць</dc:title>
</cp:coreProperties>
</file>