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сельского Совета депутатов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от 27.12.2019 № 18-2</w:t>
      </w:r>
    </w:p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Новобыховского сельсовета на 2020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 297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 549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549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549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762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87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909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51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1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1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758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8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8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813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13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13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13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53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53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53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539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 , сооружений),изолированных помещений, машино-ме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539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 68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68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686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686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1 52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0:00Z</dcterms:created>
  <dc:creator>Admin</dc:creator>
  <dc:description/>
  <cp:keywords/>
  <dc:language>en-US</dc:language>
  <cp:lastModifiedBy>Новобыховский С С</cp:lastModifiedBy>
  <cp:lastPrinted>2019-12-27T12:11:00Z</cp:lastPrinted>
  <dcterms:modified xsi:type="dcterms:W3CDTF">2020-01-30T07:43:00Z</dcterms:modified>
  <cp:revision>17</cp:revision>
  <dc:subject/>
  <dc:title>Приложение 1</dc:title>
</cp:coreProperties>
</file>