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Быхаўскі раён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НАВАБЫХА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  <w:r>
              <w:rPr>
                <w:rFonts w:cs="Arial" w:ascii="Arial" w:hAnsi="Arial"/>
                <w:b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ЦЦАЦЬ ВОСЬМАГА СКЛІКАННЯ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7 декабря 2019 г. № 18-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Новы Быха</w:t>
            </w: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ў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Новый Бых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О бюджете Новобыхов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на 2020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и самоуправлении в Республике Беларусь» Новобыховский сельский Совет депутатов 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твердить бюджет сельского Совета на 2020 год по доходам и расходам в сумме 91 522,00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>Установить на 20</w:t>
      </w:r>
      <w:r>
        <w:rPr>
          <w:sz w:val="30"/>
          <w:szCs w:val="30"/>
          <w:lang w:val="be-BY"/>
        </w:rPr>
        <w:t>20</w:t>
      </w:r>
      <w:r>
        <w:rPr>
          <w:sz w:val="30"/>
          <w:szCs w:val="30"/>
        </w:rPr>
        <w:t xml:space="preserve">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91 522,00 рублей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по функциональной классификации расходов по разделам, подразделам и видам расходов в сумме 91 522,00 рублей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сельсовета, в разрезе ведомственной классификации расходов и функциональной классификации расходов бюджета сельсовета, согласно приложению 4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21 года в сумме 920,0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Новобыховского сельского исполнительного комитета и установить его в размере 422,00 рубле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 Новобыховскому сельскому исполнительному комитету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5.2. в 2020 году при необходимости в установленном порядке вносить Новобыховскому сельскому Совету депутатов предложения об уточнении отдельных показателей бюджета на 2020 год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 Настоящее решение вступает в силу с 1 января 2020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Новобыховского</w:t>
      </w:r>
    </w:p>
    <w:p>
      <w:pPr>
        <w:pStyle w:val="Normal"/>
        <w:ind w:left="720" w:hanging="720"/>
        <w:rPr/>
      </w:pPr>
      <w:r>
        <w:rPr>
          <w:sz w:val="30"/>
          <w:szCs w:val="30"/>
        </w:rPr>
        <w:t>сельского  Совета депутатов                                              Т.Н.Богома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9:30:00Z</dcterms:created>
  <dc:creator>user</dc:creator>
  <dc:description/>
  <cp:keywords/>
  <dc:language>en-US</dc:language>
  <cp:lastModifiedBy>Новобыховский С С</cp:lastModifiedBy>
  <cp:lastPrinted>2019-12-27T12:05:00Z</cp:lastPrinted>
  <dcterms:modified xsi:type="dcterms:W3CDTF">2020-01-30T07:47:00Z</dcterms:modified>
  <cp:revision>6</cp:revision>
  <dc:subject/>
  <dc:title>Магілёўская вобласць</dc:title>
</cp:coreProperties>
</file>