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Чернобор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3.2017  № 22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Черноборского сельсовета за 2016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47453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380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50506,76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66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73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3,1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66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73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3,1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66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73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3,1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9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13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61,40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,7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9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22,2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,5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,5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,5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4,7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4,7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4,7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(РАБОТЫ,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(разрешения на их использование),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,36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,36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,36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,3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91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5,32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1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2016,57</w:t>
            </w:r>
          </w:p>
        </w:tc>
      </w:tr>
      <w:tr>
        <w:trPr>
          <w:trHeight w:val="72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93</w:t>
            </w:r>
          </w:p>
        </w:tc>
      </w:tr>
      <w:tr>
        <w:trPr>
          <w:trHeight w:val="72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69</w:t>
            </w:r>
          </w:p>
        </w:tc>
      </w:tr>
      <w:tr>
        <w:trPr>
          <w:trHeight w:val="72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ата за право заключения договоров аренды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24</w:t>
            </w:r>
          </w:p>
        </w:tc>
      </w:tr>
      <w:tr>
        <w:trPr>
          <w:trHeight w:val="72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98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92,89</w:t>
            </w:r>
          </w:p>
        </w:tc>
      </w:tr>
      <w:tr>
        <w:trPr>
          <w:trHeight w:val="72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98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92,89</w:t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39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8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6758,5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,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2,7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,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2,7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,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2,7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58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2,9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58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2,9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58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2,9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4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52,3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3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0,6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3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0,6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840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9,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84755,0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/>
              <w:t>6840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16,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116,28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1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79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72,07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8,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60,98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8,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60,98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ИЕ РАСХОДЫ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6,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99,5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6,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99,5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РАБОЧИХ И СЛУЖАЩИ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0,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10,8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ОТЧИСЛЕНИЯ НА СОЦИАЛЬНОЕ СРАХ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4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3,97</w:t>
            </w:r>
          </w:p>
        </w:tc>
      </w:tr>
      <w:tr>
        <w:trPr>
          <w:trHeight w:val="74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ательные страховые взносы в государственный внебюджетный фонд социальной защиты насел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0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,2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8,4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8,4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 внутри стран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анспорт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5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4,0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услуг связ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3,7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коммуналь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,83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отребления тепловой энерг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,7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коммунальные услуг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6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,76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екущего ремонта оборудования и инвентар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0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,76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3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Е ВЛОЖЕНИЯ В ОСНОВНЫЕ ФОНДЫ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3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И ДРУГИХ ОСНОВНЫХ СРЕДСТ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39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ТЕКУЩИЕ РАСХОДЫ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1,09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9,61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9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7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34,6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19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7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34,6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КУЩИЕ РАСХОДЫ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7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34,6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7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34,6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7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34,6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лата текущего содержания сооружений благоустрой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7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34,6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486,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361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6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,23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6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,23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6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,23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6,9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6,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6,92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6,9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6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2:00Z</dcterms:created>
  <dc:creator>Ludchickij_SS</dc:creator>
  <dc:description/>
  <cp:keywords/>
  <dc:language>en-US</dc:language>
  <cp:lastModifiedBy>Zhiguckaya_NN</cp:lastModifiedBy>
  <cp:lastPrinted>2017-05-25T11:27:00Z</cp:lastPrinted>
  <dcterms:modified xsi:type="dcterms:W3CDTF">2017-05-26T11:12:00Z</dcterms:modified>
  <cp:revision>2</cp:revision>
  <dc:subject/>
  <dc:title/>
</cp:coreProperties>
</file>