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Чернобор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03.2015  № 5-6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Черноборского сельсовета за 2014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6 08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76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3979,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1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8732,8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1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303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1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303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1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303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 01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660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90,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69,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39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69,9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62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90,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62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90,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62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3,5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3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6"/>
                <w:szCs w:val="26"/>
              </w:rPr>
              <w:t>18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21005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 на доли (акции) и доходы от других форм участия в капитал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 по акциям и доходы от других форм участия в капитал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5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24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 0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5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24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97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2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633979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709"/>
        <w:gridCol w:w="567"/>
        <w:gridCol w:w="567"/>
        <w:gridCol w:w="284"/>
        <w:gridCol w:w="516"/>
        <w:gridCol w:w="506"/>
        <w:gridCol w:w="679"/>
        <w:gridCol w:w="2409"/>
        <w:gridCol w:w="2552"/>
        <w:gridCol w:w="2487"/>
      </w:tblGrid>
      <w:tr>
        <w:trPr>
          <w:trHeight w:val="138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4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42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9549,8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06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067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9379,1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06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067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9379,1</w:t>
            </w:r>
          </w:p>
        </w:tc>
      </w:tr>
      <w:tr>
        <w:trPr>
          <w:trHeight w:val="33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работная плата рабочих и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01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011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65,2</w:t>
            </w:r>
          </w:p>
        </w:tc>
      </w:tr>
      <w:tr>
        <w:trPr>
          <w:trHeight w:val="33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числения на заработную пл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4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4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4077,9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страховые взносы в Фонд социальной защиты населения Министерства труда и социальной защит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2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868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,9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27,2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ные материалы и предметы 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7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27,2</w:t>
            </w:r>
          </w:p>
        </w:tc>
      </w:tr>
      <w:tr>
        <w:trPr>
          <w:trHeight w:val="5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ранспор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881,7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услуг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50,1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6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68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42,2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потребления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потребления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1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18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3,2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9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43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433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905,5</w:t>
            </w:r>
          </w:p>
        </w:tc>
      </w:tr>
      <w:tr>
        <w:trPr>
          <w:trHeight w:val="4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ремонта оборудования и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3,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3,8</w:t>
            </w:r>
          </w:p>
        </w:tc>
      </w:tr>
      <w:tr>
        <w:trPr>
          <w:trHeight w:val="2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содержания сооружений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90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905,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3097"/>
        <w:gridCol w:w="2976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назнач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915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5,3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915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5,3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1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21,1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221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21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30:00Z</dcterms:created>
  <dc:creator>Следюки</dc:creator>
  <dc:description/>
  <cp:keywords/>
  <dc:language>en-US</dc:language>
  <cp:lastModifiedBy>user</cp:lastModifiedBy>
  <cp:lastPrinted>2014-05-26T12:59:00Z</cp:lastPrinted>
  <dcterms:modified xsi:type="dcterms:W3CDTF">2015-12-30T06:07:00Z</dcterms:modified>
  <cp:revision>4</cp:revision>
  <dc:subject/>
  <dc:title>Приложение </dc:title>
</cp:coreProperties>
</file>