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79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ХОЛСТАЎСКІ СЕЛЬСК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ДВАЦЦАЦЬ ВОСЬМАГА СКЛІКАНН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ДВАДЦАТЬ ВОСЬМОГО СОЗЫ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ing8"/>
              <w:snapToGrid w:val="false"/>
              <w:rPr>
                <w:b/>
                <w:b/>
                <w:sz w:val="34"/>
                <w:szCs w:val="34"/>
                <w:lang w:val="be-BY"/>
              </w:rPr>
            </w:pPr>
            <w:r>
              <w:rPr>
                <w:b/>
                <w:sz w:val="34"/>
                <w:szCs w:val="34"/>
                <w:lang w:val="be-BY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ШЭН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be-BY"/>
              </w:rPr>
            </w:pPr>
            <w:r>
              <w:rPr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>27 декабря 2019 г. № 22-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гр. Мокра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гр. Мокро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80"/>
        <w:ind w:right="5103" w:hanging="0"/>
        <w:jc w:val="both"/>
        <w:rPr/>
      </w:pPr>
      <w:r>
        <w:rPr>
          <w:sz w:val="30"/>
          <w:szCs w:val="30"/>
        </w:rPr>
        <w:t>О бюджете Холстовского</w:t>
      </w:r>
    </w:p>
    <w:p>
      <w:pPr>
        <w:pStyle w:val="Normal"/>
        <w:spacing w:lineRule="exact" w:line="280"/>
        <w:ind w:right="5103" w:hanging="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на 2020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Холстовский сельский Совет депутатов 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Утвердить бюджет сельского Совета на 2020 год по доходам и расходам в сумме 93 тысяч 277 рублей 00 копее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20 год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сельского Совета в сумме 93 тысяч 277 рублей 00 копеек согласно приложению 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в сумме 93 тысяч 277 рублей 00 копеек по функциональной классификации расходов по разделам, подразделам и видам расходов в сумме 93 тысяч 277 рублей 00 копеек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Установить размер оборотной кассовой наличности по бюджету сельского Совета на 1 января 2021 года в сумме 830 рублей 00 копеек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Холстовского сельского исполнительного комитета и установить его в размере 677 рублей 00 копеек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 Холстовс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2. в 2020 году при необходимости в установленном порядке вносить Холстовскому сельскому Совету депутатов предложения об уточнении отдельных показателей районного бюджета на 2020 год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20 г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ельского</w:t>
      </w:r>
    </w:p>
    <w:p>
      <w:pPr>
        <w:pStyle w:val="Normal"/>
        <w:tabs>
          <w:tab w:val="clear" w:pos="708"/>
          <w:tab w:val="left" w:pos="666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овета депутатов                                                          Д.Ю.Гудыно</w:t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57:00Z</dcterms:created>
  <dc:creator>user</dc:creator>
  <dc:description/>
  <cp:keywords/>
  <dc:language>en-US</dc:language>
  <cp:lastModifiedBy>xolstovskij_ss</cp:lastModifiedBy>
  <cp:lastPrinted>2020-01-21T11:27:00Z</cp:lastPrinted>
  <dcterms:modified xsi:type="dcterms:W3CDTF">2020-01-22T05:27:00Z</dcterms:modified>
  <cp:revision>23</cp:revision>
  <dc:subject/>
  <dc:title>Магілёўская вобласць</dc:title>
</cp:coreProperties>
</file>