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/>
            </w:pPr>
            <w:r>
              <w:rPr>
                <w:sz w:val="30"/>
                <w:szCs w:val="30"/>
              </w:rPr>
              <w:t xml:space="preserve">к решению Холст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8.03.2017  №27-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Холстовского сельсовета за 2016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Холстовского сельского Сове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49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5078,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3747,25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0030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5965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3033,28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65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674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619,58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65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674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619,58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652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674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619,58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867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046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2977,22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 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84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27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42,3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12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265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257,2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51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10,6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49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51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10,6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49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51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10,6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2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46,5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2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46,52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2,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13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46,52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осуществления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35,51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35,51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35,51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35,5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355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65,24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90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9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90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9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55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red"/>
              </w:rPr>
            </w:pPr>
            <w:r>
              <w:rPr/>
              <w:t>7960,3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,9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0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14,9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0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14,97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, сооружений) изолированных помещений, машино-мест, и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69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4,22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 расходов, связанных с организацией (подготовкой ) и проведением аукционов и конкурсов по  продаже имущества, аукционов по продаже права заключения договоров аренды капитальных строений (зданий, сооружений), изолированных помещен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70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0,75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75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5,4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 в частную  собственность гражданам, негосударственным  юридическим лицам, собственность иностранным государствам, международным организациям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75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5,44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75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5,4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101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1757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48,7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101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1757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48,7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101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1757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2748,7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1019,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1019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3710,3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0738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9038,4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0738,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9038,4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76"/>
        <w:gridCol w:w="733"/>
        <w:gridCol w:w="576"/>
        <w:gridCol w:w="576"/>
        <w:gridCol w:w="614"/>
        <w:gridCol w:w="794"/>
        <w:gridCol w:w="603"/>
        <w:gridCol w:w="2079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ть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 Холстовского сельского сов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1049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6343,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4700,83</w:t>
            </w:r>
          </w:p>
        </w:tc>
      </w:tr>
      <w:tr>
        <w:trPr>
          <w:trHeight w:val="30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49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32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7507,30</w:t>
            </w:r>
          </w:p>
        </w:tc>
      </w:tr>
      <w:tr>
        <w:trPr>
          <w:trHeight w:val="337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5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7562,28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5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7562,28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5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7562,28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5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12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6691,64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РАБОЧИХ И 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70,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932,37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(ОТЧИСЛЕНИЯ) На СОЦИАЛЬНОЕ СТРАХ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32,73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страховые взносы в государственный внебюджетный фонд социальной защиты населения Республики Белару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10,14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,60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ЕДМЕТОВ СНАБЖЕНИЯ И РАСХОДНЫХ МАТЕРИАЛ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83,69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ные материалы и  предметы снаб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83,69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,50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ки и служебные разъезды внутри стран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,50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АНСПОРТ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93,06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СВЯЗ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92,33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КОММУНАЛЬНЫХ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80,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3173,46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требления тепловой энерг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80,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879,28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требления электрической энерг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оммунальные услуг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94,18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38,50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екущего ремонта оборудования и инвентар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8,50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459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ОВ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9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45,02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2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2,09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50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УПКИ ТОВАРОВ И ОПЛАТА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25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ТЕКУЩИЕ РАСХОДЫ НА ЗАКУПКИ ТОВАРОВ И ОПЛАТУ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25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лата текущего содержания сооружений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229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7011,44</w:t>
            </w:r>
          </w:p>
        </w:tc>
      </w:tr>
      <w:tr>
        <w:trPr>
          <w:trHeight w:val="25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6"/>
                <w:szCs w:val="26"/>
              </w:rPr>
              <w:t>Профицит (+), Дефицит (-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1265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95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59:00Z</dcterms:created>
  <dc:creator>Ludchickij_SS</dc:creator>
  <dc:description/>
  <cp:keywords/>
  <dc:language>en-US</dc:language>
  <cp:lastModifiedBy>Admin</cp:lastModifiedBy>
  <cp:lastPrinted>2017-05-17T10:48:00Z</cp:lastPrinted>
  <dcterms:modified xsi:type="dcterms:W3CDTF">2017-05-17T07:05:00Z</dcterms:modified>
  <cp:revision>11</cp:revision>
  <dc:subject/>
  <dc:title/>
</cp:coreProperties>
</file>