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НАВАБЫХАУС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СЁ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НОВОБЫХ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СЕД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 марта  2015 г. № 8-7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65"/>
        <w:gridCol w:w="3762"/>
      </w:tblGrid>
      <w:tr>
        <w:trPr/>
        <w:tc>
          <w:tcPr>
            <w:tcW w:w="41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Новы Быхау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Новый Быхов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Новобыховского    сель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сполнительного комитета  за 2014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Новобыхов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районного бюджета за 2014 год по доходам  в  сумме   587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314,6  тысяч  рублей  и  расходам  в  сумме 583 273,0 тысяч рублей с дефицитом в сумме 4 041,6 тысяч рублей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В.М.Сидорен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23:00Z</dcterms:created>
  <dc:creator>Novobyxovskij_SS</dc:creator>
  <dc:description/>
  <cp:keywords/>
  <dc:language>en-US</dc:language>
  <cp:lastModifiedBy>1</cp:lastModifiedBy>
  <cp:lastPrinted>2015-12-29T15:10:00Z</cp:lastPrinted>
  <dcterms:modified xsi:type="dcterms:W3CDTF">2016-01-13T13:52:00Z</dcterms:modified>
  <cp:revision>3</cp:revision>
  <dc:subject/>
  <dc:title/>
</cp:coreProperties>
</file>