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Новобыхов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03.2015  № 8-7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Новобыховского сельсовета за 2014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яч 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3165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lightGray"/>
              </w:rPr>
            </w:pPr>
            <w:r>
              <w:rPr>
                <w:bCs/>
              </w:rPr>
              <w:t>336054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1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4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265,4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организациями и индивидуальными предпринимателя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1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4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265,4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1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4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265,4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1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4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265,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9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99,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7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80,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7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80,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7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80,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9,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9,3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9,3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9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9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9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76,6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81281,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81281,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затрат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81281,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возмещение расходов по коммунальным услугам, связи, другим услугам, содержанию, эксплуатации, капитальному и текущему ремонту зданий, сооружений и помещений, сдаваемых в аренду или передаваемых в безвозмездное пользовани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49,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2,2</w:t>
            </w:r>
          </w:p>
        </w:tc>
      </w:tr>
      <w:tr>
        <w:trPr>
          <w:trHeight w:val="15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2,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2,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8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8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8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8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8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8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8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784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41735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3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314,6</w:t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735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33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3273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18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16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72,9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18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799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7907,9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18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99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907,9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5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3,3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3,3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отношения, картография и геодез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73,3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49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26,8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49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26,8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ицит (+),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4041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673"/>
        <w:gridCol w:w="804"/>
        <w:gridCol w:w="1143"/>
        <w:gridCol w:w="857"/>
        <w:gridCol w:w="3097"/>
        <w:gridCol w:w="2976"/>
      </w:tblGrid>
      <w:tr>
        <w:trPr>
          <w:trHeight w:val="176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ые назнач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4041,6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4041,6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4041,6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1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1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2,6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6,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24:00Z</dcterms:created>
  <dc:creator>Ludchickij_SS</dc:creator>
  <dc:description/>
  <cp:keywords/>
  <dc:language>en-US</dc:language>
  <cp:lastModifiedBy>1</cp:lastModifiedBy>
  <cp:lastPrinted>2015-12-29T12:13:00Z</cp:lastPrinted>
  <dcterms:modified xsi:type="dcterms:W3CDTF">2016-01-13T13:57:00Z</dcterms:modified>
  <cp:revision>3</cp:revision>
  <dc:subject/>
  <dc:title/>
</cp:coreProperties>
</file>