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133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Cs/>
                <w:iCs/>
                <w:sz w:val="30"/>
                <w:szCs w:val="30"/>
              </w:rPr>
              <w:t>к решению Следюк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сельского исполнительного комитета от 31.12.2019  № 16-2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30"/>
          <w:szCs w:val="30"/>
        </w:rPr>
        <w:t>Доходы бюджета Следюковского сельсовета на 2020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(рублей)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 913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754,00</w:t>
            </w:r>
          </w:p>
        </w:tc>
      </w:tr>
      <w:tr>
        <w:trPr>
          <w:trHeight w:val="46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754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754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 287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оходный налог с физических лиц, исчисленный по суммам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67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87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39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39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39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48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48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48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 </w:t>
            </w:r>
            <w:r>
              <w:rPr>
                <w:bCs/>
                <w:iCs/>
                <w:sz w:val="26"/>
                <w:szCs w:val="26"/>
              </w:rPr>
              <w:t>1 872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 872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72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 872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6 348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 348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 348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 348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ступающие в возмещение расходов на коммунальные услуги, включая отопление, потребляемую электроэнергию и другие услуги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эксплуатацию, капитальный и текущий ремонт капитальных строений (зданий, сооружений), изолированных помещений,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машино-мест, их частей, передаваемых в аренду или 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 348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268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268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268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268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 529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50:00Z</dcterms:created>
  <dc:creator>Admin</dc:creator>
  <dc:description/>
  <cp:keywords/>
  <dc:language>en-US</dc:language>
  <cp:lastModifiedBy>Левицкая Елена Михайловна</cp:lastModifiedBy>
  <cp:lastPrinted>2018-12-29T14:26:00Z</cp:lastPrinted>
  <dcterms:modified xsi:type="dcterms:W3CDTF">2020-02-14T11:29:00Z</dcterms:modified>
  <cp:revision>36</cp:revision>
  <dc:subject/>
  <dc:title>Приложение 1</dc:title>
</cp:coreProperties>
</file>