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Следюков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02.2013  № 41-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Следюковского сельсовета за 2013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яч 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  <w:highlight w:val="red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328 72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9 14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8 677,4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307 00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8 74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8 093,2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организациями и индивидуальными предпринимателя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8 74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8 093,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red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18 11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6 97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</w:rPr>
              <w:t>16  971,2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 64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 47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70,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4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 47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70,3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4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 47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70,3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7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 5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00,8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7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 5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00,8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7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 5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00,8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60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613,0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60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613,0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60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613,0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60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3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613,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green"/>
              </w:rPr>
            </w:pPr>
            <w:r>
              <w:rPr>
                <w:bCs/>
                <w:sz w:val="26"/>
                <w:szCs w:val="26"/>
              </w:rPr>
              <w:t xml:space="preserve">25 586,5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t>25 686,8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highlight w:val="red"/>
              </w:rPr>
            </w:pPr>
            <w:r>
              <w:rPr>
                <w:color w:val="FF66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86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25 587,2</w:t>
            </w:r>
          </w:p>
        </w:tc>
      </w:tr>
      <w:tr>
        <w:trPr>
          <w:trHeight w:val="134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 601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 601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15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601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01,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01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</w:rPr>
              <w:t>2 601,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7 98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7 988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20 500,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27 98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27 988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20 500,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556 71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 716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564 864,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</w:rPr>
              <w:t>556 716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4 421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6 144,5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</w:rPr>
              <w:t>425 208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2 66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4 813,4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</w:rPr>
              <w:t>421 92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5 32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7 470,2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</w:rPr>
              <w:t>421 92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5 32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7 470,2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287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287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8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87,0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8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87,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5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56,2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5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56,2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отношения, картография и геодез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31 508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 50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 081,2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31 508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 50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 081,2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фицит (+),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6"/>
                <w:szCs w:val="26"/>
                <w:highlight w:val="red"/>
              </w:rPr>
            </w:pPr>
            <w:r>
              <w:rPr>
                <w:bCs/>
                <w:color w:val="FF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70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1280,3</w:t>
            </w:r>
          </w:p>
        </w:tc>
      </w:tr>
    </w:tbl>
    <w:tbl>
      <w:tblPr>
        <w:tblW w:w="14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673"/>
        <w:gridCol w:w="804"/>
        <w:gridCol w:w="1143"/>
        <w:gridCol w:w="857"/>
        <w:gridCol w:w="1713"/>
        <w:gridCol w:w="2538"/>
        <w:gridCol w:w="1870"/>
      </w:tblGrid>
      <w:tr>
        <w:trPr>
          <w:trHeight w:val="1765" w:hRule="atLeast"/>
          <w:cantSplit w:val="true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4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,3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4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,3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4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,3</w:t>
            </w:r>
            <w:bookmarkStart w:id="0" w:name="_GoBack"/>
            <w:bookmarkEnd w:id="0"/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47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47,4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2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7,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3:00Z</dcterms:created>
  <dc:creator>Следюки</dc:creator>
  <dc:description/>
  <cp:keywords/>
  <dc:language>en-US</dc:language>
  <cp:lastModifiedBy>uliana</cp:lastModifiedBy>
  <cp:lastPrinted>2014-05-26T12:59:00Z</cp:lastPrinted>
  <dcterms:modified xsi:type="dcterms:W3CDTF">2014-06-03T06:33:00Z</dcterms:modified>
  <cp:revision>2</cp:revision>
  <dc:subject/>
  <dc:title>Приложение </dc:title>
</cp:coreProperties>
</file>